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 - </w:t>
      </w:r>
      <w:r>
        <w:rPr>
          <w:sz w:val="24"/>
          <w:szCs w:val="24"/>
        </w:rPr>
        <w:t>část 3/2 - příloha 40 - str.1 (akt. 1.9.200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sz w:val="24"/>
          <w:szCs w:val="24"/>
        </w:rPr>
        <w:t>č.40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 xml:space="preserve"> vzor 3/2B40 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Vzor variabilního symbolu smlouvy na obchodní veřejnou soutěž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64"/>
          <w:szCs w:val="64"/>
        </w:rPr>
        <w:t xml:space="preserve">       </w:t>
      </w:r>
      <w:r>
        <w:rPr>
          <w:b/>
          <w:sz w:val="64"/>
          <w:szCs w:val="64"/>
        </w:rPr>
        <w:t>... 03 999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stanovený kod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rok uzavření smlouvy na obchodní veřejnou soutěž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 xml:space="preserve">přidělené číslo sekcí privatizace PF Č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klad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5 03 999    - číslo smlouvy 45, smlouva uzavřena v roce 2003, kod 999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3:20:00Z</dcterms:created>
  <dc:creator>j</dc:creator>
  <dc:description/>
  <dc:language>en-US</dc:language>
  <cp:lastModifiedBy>ehrenbergerova</cp:lastModifiedBy>
  <cp:lastPrinted>2002-07-02T13:05:00Z</cp:lastPrinted>
  <dcterms:modified xsi:type="dcterms:W3CDTF">2003-07-21T11:42:00Z</dcterms:modified>
  <cp:revision>13</cp:revision>
  <dc:subject/>
  <dc:title/>
</cp:coreProperties>
</file>