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5 - str.1  (akt. 1.9.2005)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15</w:t>
      </w:r>
      <w:r>
        <w:rPr>
          <w:rFonts w:cs="Times New Roman" w:ascii="Times New Roman" w:hAnsi="Times New Roman"/>
          <w:sz w:val="24"/>
          <w:szCs w:val="24"/>
        </w:rPr>
        <w:t> 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15 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702" w:hanging="0"/>
        <w:jc w:val="both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</w:r>
    </w:p>
    <w:p>
      <w:pPr>
        <w:pStyle w:val="Normal"/>
        <w:ind w:right="-170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jc w:val="both"/>
        <w:rPr/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right="-1702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Zápis o konání obchodní veřejné soutěž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prodej majetku 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atizované jednotky ………….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aného dne..................... v sídle ÚP PF ČR v 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Účetní hodnota majetku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ísto, datum a hodina konání soutěže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Složení komise: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 Jméno  a příjmení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Předseda: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Členové :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Rozhodnutí komise o protestu </w:t>
      </w:r>
      <w:r>
        <w:rPr>
          <w:rFonts w:cs="Times New Roman" w:ascii="Times New Roman" w:hAnsi="Times New Roman"/>
          <w:sz w:val="24"/>
          <w:szCs w:val="24"/>
        </w:rPr>
        <w:t xml:space="preserve">(§ 8 bod 5 Řádu) podaném  zájemcem:  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rotestu vyhověno: ano - ne   z důvodů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Průběh soutěže:</w:t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. kolo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cena:                           Kč</w:t>
      </w:r>
    </w:p>
    <w:p>
      <w:pPr>
        <w:pStyle w:val="Normal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á v ……. hod.,   časový limit ……….min.,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ávání nabídek ukončeno v ………….ho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(popř. časový limit se souhlasem účastníků zkrácen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ředání obálek s nabídkovým listem všemi účastníky:  ano - ne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oučení účastníka v tomto kole (§ 9 bod 16. a 18. soutěžního řádu): ano - ne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bídky </w:t>
      </w:r>
      <w:r>
        <w:rPr>
          <w:rFonts w:cs="Times New Roman" w:ascii="Times New Roman" w:hAnsi="Times New Roman"/>
          <w:sz w:val="24"/>
          <w:szCs w:val="24"/>
        </w:rPr>
        <w:t>(§ 9 bod 17.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Poř.č.      Jméno účastníka           Podána:  ano - ne      Výše v Kč          Platnost:   ano - ne      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Rozhodnutí komise o námitkách</w:t>
      </w:r>
      <w:r>
        <w:rPr>
          <w:rFonts w:cs="Times New Roman" w:ascii="Times New Roman" w:hAnsi="Times New Roman"/>
          <w:sz w:val="24"/>
          <w:szCs w:val="24"/>
        </w:rPr>
        <w:t xml:space="preserve"> proti neplatnosti nabídkového listu (§ 9 bod 19.)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aných účastníkem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námitky uznány: ano - ne  z důvodů: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hodné nabídky: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účastníka                                                 Výše    v Kč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 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řádné kolo podle § 9 bod 21. soutěžního řádu vyhlášeno: ano - 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>část 3/2 - příloha 15 - str.2   (akt. 1.9.2005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Helv;Arial" w:hAnsi="Helv;Arial" w:cs="Helv;Arial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II. kolo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cena:                           Kč</w:t>
      </w:r>
    </w:p>
    <w:p>
      <w:pPr>
        <w:pStyle w:val="Normal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á v ……. hod.,   časový limit ……….min.,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ávání nabídek ukončeno v ………….ho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(popř. časový limit se souhlasem účastníků zkrácen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ředání obálek s nabídkovým listem všemi účastníky:  ano - ne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oučení účastníka v tomto kole (§ 9 bod 16. a 18. soutěžního řádu): ano - ne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bídky </w:t>
      </w:r>
      <w:r>
        <w:rPr>
          <w:rFonts w:cs="Times New Roman" w:ascii="Times New Roman" w:hAnsi="Times New Roman"/>
          <w:sz w:val="24"/>
          <w:szCs w:val="24"/>
        </w:rPr>
        <w:t>(§ 9 bod 17.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Poř.č.      Jméno účastníka           Podána:  ano - ne      Výše v Kč          Platnost:   ano - ne      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Rozhodnutí komise o námitkách</w:t>
      </w:r>
      <w:r>
        <w:rPr>
          <w:rFonts w:cs="Times New Roman" w:ascii="Times New Roman" w:hAnsi="Times New Roman"/>
          <w:sz w:val="24"/>
          <w:szCs w:val="24"/>
        </w:rPr>
        <w:t xml:space="preserve"> proti neplatnosti nabídkového listu (§ 9 bod 19.)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aných účastníkem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námitky uznány: ano - ne  z důvodů: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hodné nabídky: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účastníka                                                 Výše    v Kč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 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řádné kolo podle § 9 bod 21. soutěžního řádu vyhlášeno: ano - ne</w:t>
      </w:r>
    </w:p>
    <w:p>
      <w:pPr>
        <w:pStyle w:val="Normal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kol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504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:                         Kč</w:t>
      </w:r>
    </w:p>
    <w:p>
      <w:pPr>
        <w:pStyle w:val="Normal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á v ……. hod.,   časový limit ……….min.,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ávání nabídek ukončeno v ………….ho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(popř. časový limit se souhlasem účastníků zkrácen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ředání obálek s nabídkovým listem všemi účastníky:  ano - ne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oučení účastníka v tomto kole (§ 9 bod 16. a 18. soutěžního řádu): ano - ne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bídky </w:t>
      </w:r>
      <w:r>
        <w:rPr>
          <w:rFonts w:cs="Times New Roman" w:ascii="Times New Roman" w:hAnsi="Times New Roman"/>
          <w:sz w:val="24"/>
          <w:szCs w:val="24"/>
        </w:rPr>
        <w:t>(§ 9 bod 17.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Poř.č.      Jméno účastníka           Podána:  ano - ne      Výše v Kč          Platnost:   ano - ne      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Rozhodnutí komise o námitkách</w:t>
      </w:r>
      <w:r>
        <w:rPr>
          <w:rFonts w:cs="Times New Roman" w:ascii="Times New Roman" w:hAnsi="Times New Roman"/>
          <w:sz w:val="24"/>
          <w:szCs w:val="24"/>
        </w:rPr>
        <w:t xml:space="preserve"> proti neplatnosti nabídkového listu (§ 9 bod 19.)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aných účastníkem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námitky uznány: ano - ne  z důvodů: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hodné nabídky: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účastníka                                                 Výše    v Kč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 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řádné kolo podle § 9 bod 21. soutěžního řádu vyhlášeno: ano – ne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5 - str.3  (akt. 1.9.2005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Mimořádné kolo</w:t>
      </w:r>
      <w:r>
        <w:rPr>
          <w:rFonts w:cs="Times New Roman" w:ascii="Times New Roman" w:hAnsi="Times New Roman"/>
          <w:sz w:val="24"/>
          <w:szCs w:val="24"/>
        </w:rPr>
        <w:t xml:space="preserve"> (§ 9 bod 21.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Jména účastníků:                                             Výše    v K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o v ……. hod.,  časový limit ……….min.,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odávání nabídek ukončeno v ………….hod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i/>
          <w:iCs/>
          <w:sz w:val="24"/>
          <w:szCs w:val="24"/>
        </w:rPr>
        <w:t>(popř. časový limit se souhlasem účastníků zkrácen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Předání obálek s nabídkovým listem účastníky se shodnými nabídkami:  ano - ne</w:t>
      </w:r>
    </w:p>
    <w:p>
      <w:pPr>
        <w:pStyle w:val="Normal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oučení účastníka v mimořádném kole: ano- ne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336" w:firstLine="2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bídky v mimořádném kole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Poř.č.      Jméno účastníka           Podána: ano - ne      Výše v Kč           Platnost: ano - ne         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Námitky účastníka proti neplatnosti nabídkového listu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Rozhodnutí komise o podaných námitkách v mimořádném kol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Stanovení pořadí účastníků podle nabídnuté kupní ceny</w:t>
      </w:r>
      <w:r>
        <w:rPr>
          <w:rFonts w:cs="Times New Roman" w:ascii="Times New Roman" w:hAnsi="Times New Roman"/>
          <w:sz w:val="24"/>
          <w:szCs w:val="24"/>
        </w:rPr>
        <w:t xml:space="preserve"> (§ 9 bod 22.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              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Pořadí    Pořadové      Jméno a příjmení/název</w:t>
      </w: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r.č./IČ       Nabídka v Kč/slovy</w:t>
      </w:r>
    </w:p>
    <w:p>
      <w:pPr>
        <w:pStyle w:val="Normal"/>
        <w:ind w:left="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číslo úč.         účastníka                                       </w:t>
      </w:r>
    </w:p>
    <w:p>
      <w:pPr>
        <w:pStyle w:val="Normal"/>
        <w:ind w:left="504" w:hanging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Místo a datum vyhotovení zápisu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Zapisovatel</w:t>
      </w:r>
      <w:r>
        <w:rPr>
          <w:rFonts w:cs="Times New Roman" w:ascii="Times New Roman" w:hAnsi="Times New Roman"/>
          <w:sz w:val="24"/>
          <w:szCs w:val="24"/>
        </w:rPr>
        <w:t xml:space="preserve"> (jméno a příjmení)                                                     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Členové komis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Předseda                                                        ..........................................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Členové                                                          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Helv;Arial" w:hAnsi="Helv;Arial" w:cs="Helv;Arial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Helv;Arial" w:hAnsi="Helv;Arial" w:cs="Helv;Arial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Helv;Arial" w:hAnsi="Helv;Arial" w:cs="Helv;Arial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Příloha: prezenční listina</w:t>
      </w:r>
    </w:p>
    <w:p>
      <w:pPr>
        <w:pStyle w:val="Normal"/>
        <w:rPr/>
      </w:pPr>
      <w:r>
        <w:rPr>
          <w:rFonts w:cs="Times New Roman" w:ascii="Times New Roman" w:hAnsi="Times New Roman"/>
        </w:rPr>
        <w:t>                   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 o výsledku </w:t>
      </w:r>
      <w:r>
        <w:rPr>
          <w:rFonts w:cs="Times New Roman" w:ascii="Times New Roman" w:hAnsi="Times New Roman"/>
          <w:b/>
          <w:bCs/>
          <w:sz w:val="24"/>
          <w:szCs w:val="24"/>
          <w:shd w:fill="C0C0C0" w:val="clear"/>
        </w:rPr>
        <w:t>OV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    </w:t>
      </w:r>
      <w:r>
        <w:rPr>
          <w:rFonts w:cs="Times New Roman" w:ascii="Times New Roman" w:hAnsi="Times New Roman"/>
          <w:b/>
          <w:bCs/>
          <w:sz w:val="24"/>
          <w:szCs w:val="24"/>
        </w:rPr>
        <w:t>podané nabídkové listy účastníků</w:t>
      </w:r>
    </w:p>
    <w:p>
      <w:pPr>
        <w:pStyle w:val="Normal"/>
        <w:ind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" w:hanging="504"/>
      <w:outlineLvl w:val="3"/>
    </w:pPr>
    <w:rPr>
      <w:rFonts w:ascii="Times New Roman" w:hAnsi="Times New Roman" w:eastAsia="Arial Unicode MS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  <w:i/>
      <w:iCs/>
      <w:szCs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Times New Roman" w:hAnsi="Times New Roman" w:cs="Times New Roman"/>
      <w:i/>
      <w:iCs/>
      <w:szCs w:val="24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42" w:leader="none"/>
      </w:tabs>
      <w:ind w:right="-1702" w:hanging="0"/>
    </w:pPr>
    <w:rPr>
      <w:rFonts w:ascii="Times New Roman" w:hAnsi="Times New Roman" w:cs="Times New Roman"/>
      <w:b/>
    </w:rPr>
  </w:style>
  <w:style w:type="paragraph" w:styleId="Titulek1">
    <w:name w:val="Titulek"/>
    <w:basedOn w:val="Normal"/>
    <w:next w:val="Normal"/>
    <w:qFormat/>
    <w:pPr>
      <w:tabs>
        <w:tab w:val="clear" w:pos="708"/>
        <w:tab w:val="left" w:pos="142" w:leader="none"/>
      </w:tabs>
      <w:ind w:right="-1702" w:hanging="0"/>
    </w:pPr>
    <w:rPr>
      <w:rFonts w:ascii="Times New Roman" w:hAnsi="Times New Roman" w:cs="Times New Rom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5:52:00Z</dcterms:created>
  <dc:creator>j</dc:creator>
  <dc:description/>
  <cp:keywords/>
  <dc:language>en-US</dc:language>
  <cp:lastModifiedBy>x</cp:lastModifiedBy>
  <cp:lastPrinted>2002-11-07T14:56:00Z</cp:lastPrinted>
  <dcterms:modified xsi:type="dcterms:W3CDTF">2008-12-16T12:05:00Z</dcterms:modified>
  <cp:revision>30</cp:revision>
  <dc:subject/>
  <dc:title/>
</cp:coreProperties>
</file>