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17 - str.1   (akt. 12.7.2006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č.17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hoda – obchodní veřejná soutěž - zemědělská prvovýroba - splátky 2 – 30 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(vzor - 3/2B17</w:t>
      </w:r>
      <w:r>
        <w:rPr>
          <w:rFonts w:cs="Times New Roman" w:ascii="Times New Roman" w:hAnsi="Times New Roman"/>
          <w:sz w:val="24"/>
          <w:szCs w:val="24"/>
        </w:rPr>
        <w:t>)                                                          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zemkový fond České republiky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Sídlo:</w:t>
      </w:r>
      <w:r>
        <w:rPr>
          <w:rFonts w:cs="Times New Roman" w:ascii="Times New Roman" w:hAnsi="Times New Roman"/>
          <w:sz w:val="24"/>
          <w:szCs w:val="24"/>
        </w:rPr>
        <w:t xml:space="preserve"> Praha 3, Husinecká 1024/11a, PSČ 130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upený na základě plné moci předsedou komise 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457 97 072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 CZ4579707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án v obchodním rejstříku vedeném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ským soudem v Praze, odd. A, vložka 666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ankovní spojení: GE MB a.s. obchodní místo 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íslo účtu: …../06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iabilní symbo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ále jen  ” p r o d á v a j í c í ”)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  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příjmení ............. jméno ........... titul ...... r.č. ......... trvale bytem .................. PSČ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lternativně v případě právnické osob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bchodní firma …………., sídlo …………., PSČ ……, zast. příjmení …….. jméno ……. </w:t>
      </w:r>
      <w:r>
        <w:rPr>
          <w:rFonts w:cs="Times New Roman" w:ascii="Times New Roman" w:hAnsi="Times New Roman"/>
          <w:i/>
          <w:iCs/>
        </w:rPr>
        <w:t>(uvést osobu, resp. osoby oprávněné jednat za právnickou osobu dle obchodního rejstříku či jiného rejstříku nebo jednající na základě plné moci)</w:t>
      </w:r>
      <w:r>
        <w:rPr>
          <w:rFonts w:cs="Times New Roman" w:ascii="Times New Roman" w:hAnsi="Times New Roman"/>
          <w:i/>
          <w:iCs/>
          <w:sz w:val="24"/>
          <w:szCs w:val="24"/>
        </w:rPr>
        <w:t>, IČ: ….., DIČ: …., zapsán v obchodním rejstříku vedeném …….., odd. ……, vložka…….., alternativně uvést jiný rejstřík a spisovou znač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ále jen   ”k u p u j í c í”)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írají ve smyslu § 12 soutěžního řádu a na základě výsledku obchodní veřejné soutěže na prodej majetku ……………..            konané v ………………… dne ………..      tut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 O H O D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ah majetku, na který vzniká kupujícímu právo na odkoupení, je  určen v "charakteristice majetku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H o d n o t a   m a j e t k u</w:t>
      </w:r>
      <w:r>
        <w:rPr>
          <w:rFonts w:cs="Times New Roman" w:ascii="Times New Roman" w:hAnsi="Times New Roman"/>
          <w:sz w:val="24"/>
          <w:szCs w:val="24"/>
        </w:rPr>
        <w:t>   činí .............................. Kč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lovy: ....................................................................... korun českých)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 u p n í  c e n a  </w:t>
      </w:r>
      <w:r>
        <w:rPr>
          <w:rFonts w:cs="Times New Roman" w:ascii="Times New Roman" w:hAnsi="Times New Roman"/>
          <w:sz w:val="24"/>
          <w:szCs w:val="24"/>
        </w:rPr>
        <w:t>  majetku   (dále jen kupní cena) činí  .....................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lovy: ........................................................................ korun českých).  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upní cena je složena z minimální ceny, tj. částky ve výši  ...........................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lovy: ........................................................................ korun českých),  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17 - str.2 </w:t>
      </w:r>
      <w:r>
        <w:rPr>
          <w:sz w:val="24"/>
          <w:szCs w:val="24"/>
        </w:rPr>
        <w:t>(akt. 12.7.200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terá je v souladu s Usnesením vlády ČR č.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17.5.2006 č. 565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 platném znění, snížena na částku ....................... Kč (slovy: ............................... korun českých) a bude uhrazena nejpozději do ..… let od účinnosti této smlouvy a částky ve výši ..............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lovy: ...................................................................  korun českých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nuté nad minimální cenu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ící se zavazuje do 15 dnů ode dne podpisu této dohody uhradit částku ve výši ……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lovy: .............................................................................. korun českých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j. stanovenou část kupní ceny na účet prodávajícího č. …….., variabilní symbol …….., vedený u ……………………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Zaplacením se rozumí připsání výše uvedené části kupní ceny na účet prodávajícíh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Smluvní strany se dohodly, že nejpozději do 15 dnů ode dne splnění závazku kupujícího podle článku III. této dohody uzavřou smlouvu o prodeji majetku uvedeného v čl. I. této dohod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mluvní strany se dohodly, že smlouva o prodeji majetku uvedeného v čl. I. této dohody bude uzavřena dne ……………… v sídle Pozemkového fondu ČR, územní pracoviště ……………….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řípadě, že kupující nesplní  závazek uvedený v čl. III. této dohody a neuhradí řádně a včas stanovenou část kupní ceny nebo nedojde-li k uzavření kupní smlouvy v termínu uvedeném v čl. IV. dohody, právo na uzavření kupní smlouvy tím ztrácí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 Při stanoveném pořadí více účastníků obchodní veřejné soutěž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dávající vyzve k uzavření dohody a kupní smlouvy účastníka obchodní veřejné soutěže na dalším místě v pořadí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...........................  dne  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                              ........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Univers" w:hAnsi="Univers" w:cs="Univers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  </w:t>
      </w:r>
      <w:r>
        <w:rPr>
          <w:rFonts w:cs="Times New Roman" w:ascii="Times New Roman" w:hAnsi="Times New Roman"/>
          <w:kern w:val="2"/>
          <w:sz w:val="24"/>
          <w:szCs w:val="24"/>
        </w:rPr>
        <w:t>Pozemkový fond České republiky</w:t>
      </w: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>                                         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příjmení, jméno, titul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předseda komise                                                        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alternativně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příjmení, jméno, titul</w:t>
      </w:r>
      <w:r>
        <w:rPr>
          <w:rFonts w:cs="Times New Roman" w:ascii="Times New Roman" w:hAnsi="Times New Roman"/>
          <w:sz w:val="24"/>
          <w:szCs w:val="24"/>
        </w:rPr>
        <w:t>                              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obchodní firma + jméno a příjmení zástupce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prodávající                                                                      kupujíc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   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Je-li pouze jeden účastník obchodní veřejné soutěže, tuto větu vypusti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" w:hAnsi="Univers" w:cs="Univer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color w:val="0000FF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color w:val="0000FF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rFonts w:ascii="Times New Roman" w:hAnsi="Times New Roman" w:cs="Times New Roman"/>
      <w:b/>
      <w:spacing w:val="40"/>
      <w:sz w:val="38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color w:val="0000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00:00Z</dcterms:created>
  <dc:creator>j</dc:creator>
  <dc:description/>
  <cp:keywords/>
  <dc:language>en-US</dc:language>
  <cp:lastModifiedBy>x</cp:lastModifiedBy>
  <cp:lastPrinted>2003-07-15T14:57:00Z</cp:lastPrinted>
  <dcterms:modified xsi:type="dcterms:W3CDTF">2008-12-16T12:07:00Z</dcterms:modified>
  <cp:revision>51</cp:revision>
  <dc:subject/>
  <dc:title/>
</cp:coreProperties>
</file>