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49f - str.1  (1.9.200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B - část 3/4 - </w:t>
      </w:r>
      <w:r>
        <w:rPr/>
        <w:t xml:space="preserve">příloha </w:t>
      </w:r>
      <w:r>
        <w:rPr>
          <w:b/>
          <w:bCs/>
        </w:rPr>
        <w:t>č. 149f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color w:val="0000FF"/>
        </w:rPr>
      </w:pPr>
      <w:r>
        <w:rPr/>
        <w:t>Dohoda o zrušení předkupního práva jako práva věcného</w:t>
      </w:r>
      <w:r>
        <w:rPr>
          <w:b/>
          <w:bCs/>
        </w:rPr>
        <w:t xml:space="preserve"> pro třetí osob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konkurz nabyvatele, zánik subjektu s likvidací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Pozemkový fond České republiky                                                              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  <w:t>Sídlo: Praha 3, Husinecká 1024/11a, PSČ 130 00</w:t>
      </w:r>
    </w:p>
    <w:p>
      <w:pPr>
        <w:pStyle w:val="Normal"/>
        <w:rPr/>
      </w:pPr>
      <w:r>
        <w:rPr/>
        <w:t>zastoupený vedoucím územního pracoviště …………….</w:t>
      </w:r>
    </w:p>
    <w:p>
      <w:pPr>
        <w:pStyle w:val="Normal"/>
        <w:rPr/>
      </w:pPr>
      <w:r>
        <w:rPr/>
        <w:t>IČ:     457 97 072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  <w:t>DIČ: CZ45797072</w:t>
      </w:r>
    </w:p>
    <w:p>
      <w:pPr>
        <w:pStyle w:val="Normal"/>
        <w:rPr/>
      </w:pPr>
      <w:r>
        <w:rPr/>
        <w:t xml:space="preserve">zapsán v obchodním rejstříku vedeném </w:t>
      </w:r>
    </w:p>
    <w:p>
      <w:pPr>
        <w:pStyle w:val="Normal"/>
        <w:rPr/>
      </w:pPr>
      <w:r>
        <w:rPr/>
        <w:t>Městským soudem v Praze, odd. A, vložka 6664</w:t>
      </w:r>
    </w:p>
    <w:p>
      <w:pPr>
        <w:pStyle w:val="Normal"/>
        <w:rPr/>
      </w:pPr>
      <w:r>
        <w:rPr/>
        <w:t>(dále jen „o p r á v n ě n ý“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…………</w:t>
      </w:r>
      <w:r>
        <w:rPr/>
        <w:t>. (jméno, příjmení, titul), správce konkurzní podstaty úpadce …….. (</w:t>
      </w:r>
      <w:r>
        <w:rPr>
          <w:i/>
          <w:iCs/>
        </w:rPr>
        <w:t>obchodní jméno, sídlo, IČ)</w:t>
      </w:r>
      <w:r>
        <w:rPr/>
        <w:t xml:space="preserve"> jako povinného</w:t>
      </w:r>
    </w:p>
    <w:p>
      <w:pPr>
        <w:pStyle w:val="Normal"/>
        <w:rPr/>
      </w:pPr>
      <w:r>
        <w:rPr/>
        <w:t>(dále jen „s p r á v c e“)</w:t>
      </w:r>
    </w:p>
    <w:p>
      <w:pPr>
        <w:pStyle w:val="Normal"/>
        <w:rPr/>
      </w:pPr>
      <w:r>
        <w:rPr/>
        <w:t>uzavírají tuto</w:t>
      </w:r>
    </w:p>
    <w:p>
      <w:pPr>
        <w:pStyle w:val="Normal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FF"/>
        </w:rPr>
      </w:pPr>
      <w:r>
        <w:rPr>
          <w:b/>
          <w:bCs/>
        </w:rPr>
        <w:t>Dohodu o zrušení předkupního práva jako práva věcného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ne …………byla mezi PF ČR jako oprávněným a ………… jako povinným ve smyslu zákona č. 92/1991 Sb. ve znění pozdějších předpisů, uzavřena smlouva o prodeji podniku (části podniku) / </w:t>
      </w:r>
      <w:r>
        <w:rPr>
          <w:i/>
          <w:iCs/>
        </w:rPr>
        <w:t>alternativně</w:t>
      </w:r>
      <w:r>
        <w:rPr/>
        <w:t xml:space="preserve"> o převodu privatizovaného majetku a dohoda o zřízení předkupního práva č. … (dále jen „smlouva“), na základě které bylo zřízeno předkupní právo jako právo věcné k těmto nemovitostem zapsaným u </w:t>
      </w:r>
      <w:r>
        <w:rPr>
          <w:shd w:fill="C0C0C0" w:val="clear"/>
        </w:rPr>
        <w:t>Katastrálního úřadu pro ………… kraj, katastrální pracoviště ………. se sídlem v ………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zemky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měra v 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Budovy a stavb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měra v 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Následně byla se souhlasem oprávněného uzavřena dne …. smlouva, kterou byly převedeny výše uvedené nemovitosti ze společnosti ……….. (uvést původního povinného) do vlastnictví …….. (uvést nynějšího povinného – úpadce)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49f - str.2  (1.9.200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Usnesením ….. soudu v …. sp.zn. ….. ze dne ….. byl na majetek úpadce …… (povinného) prohlášen konkurz.. Do soupisu konkurzní podstaty správce konkurzní podstaty zahrnul i nemovitosti specifikované v čl. I této dohody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S ohledem na výše uvedené  a v návaznosti na ust § 27 odst.2 zákona č. 328/1991 Sb., o konkurzu a vyrovnání, ve znění pozdějších předpisů, se smluvní strany dohodly, že ruší předkupní právo zřízené na základě čl. … smlouvy k nemovitostem specifikovaným v čl.I. této dohod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Smluvní strany se dohodly, že po podpisu této dohody ji oprávněný předloží spolu s návrhem na výmaz předkupního práva jako práva věcného příslušnému katastrálnímu úřadu v souladu s touto dohodo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Tato dohoda je vyhotovena v ….. stejnopisech, z nichž každý má platnost originálu. Dva stejnopisy přebírá správce, ostatní jsou určeny pro oprávněnéh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Účastníci dohody po jejím přečtení prohlašují, že s jejím obsahem souhlasí a že tato dohoda je shodným projevem jejich vážné a svobodné vůle a na důkaz toho připojují své podpis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V ………  dne 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948"/>
        <w:gridCol w:w="3670"/>
      </w:tblGrid>
      <w:tr>
        <w:trPr/>
        <w:tc>
          <w:tcPr>
            <w:tcW w:w="367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emkový fond České republiky</w:t>
            </w:r>
          </w:p>
          <w:p>
            <w:pPr>
              <w:pStyle w:val="Normal"/>
              <w:jc w:val="center"/>
              <w:rPr/>
            </w:pPr>
            <w:r>
              <w:rPr/>
              <w:t>vedoucí územního pracoviště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oprávněný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jméno, příjmení, titul)</w:t>
            </w:r>
          </w:p>
          <w:p>
            <w:pPr>
              <w:pStyle w:val="Normal"/>
              <w:jc w:val="center"/>
              <w:rPr/>
            </w:pPr>
            <w:r>
              <w:rPr/>
              <w:t>správce konkurzní podstat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0000FF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58:00Z</dcterms:created>
  <dc:creator>x</dc:creator>
  <dc:description/>
  <cp:keywords/>
  <dc:language>en-US</dc:language>
  <cp:lastModifiedBy>x</cp:lastModifiedBy>
  <cp:lastPrinted>2003-07-08T13:39:00Z</cp:lastPrinted>
  <dcterms:modified xsi:type="dcterms:W3CDTF">2008-12-16T15:51:00Z</dcterms:modified>
  <cp:revision>10</cp:revision>
  <dc:subject/>
  <dc:title/>
</cp:coreProperties>
</file>