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 xml:space="preserve">B -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část 3/2 - příloha 35b - str.1   (1.9.200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č.35b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 xml:space="preserve"> vzor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3/2B35b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ind w:right="-1702" w:hanging="0"/>
        <w:outlineLvl w:val="4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POZEMKOVÝ FOND ČESKÉ REPUBLI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</w:rPr>
        <w:t>Sídlo:</w:t>
      </w:r>
      <w:r>
        <w:rPr>
          <w:rFonts w:cs="Times New Roman" w:ascii="Times New Roman" w:hAnsi="Times New Roman"/>
        </w:rPr>
        <w:t xml:space="preserve"> Praha 3, Husinecká 1024/11a, PSČ 130 00, IČ: 457 97 072, DIČ: CZ45797072</w:t>
      </w:r>
    </w:p>
    <w:p>
      <w:pPr>
        <w:pStyle w:val="Normal"/>
        <w:ind w:right="-1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Zapsán v obchodním rejstříku vedeném Městským soudem v Praze, odd. A, vložka 6664</w:t>
      </w:r>
    </w:p>
    <w:p>
      <w:pPr>
        <w:pStyle w:val="Normal"/>
        <w:ind w:right="-1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</w:t>
      </w:r>
    </w:p>
    <w:p>
      <w:pPr>
        <w:pStyle w:val="Normal"/>
        <w:ind w:right="-1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dresa pro doručování: Pozemkový fond České republiky, územní pracoviště v .................. adresa 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V ……….dne 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Č.j.:         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Věc: Jmenování předsedy komise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 realizaci obchodní veřejné soutěže podle zákona č. 92/1991 Sb., ve znění pozdějších předpisů. </w:t>
      </w:r>
    </w:p>
    <w:p>
      <w:pPr>
        <w:pStyle w:val="Normal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V souladu s čl. II § 9 odst. 2 Soutěžního řádu pro realizaci obchodních veřejných soutěží na převod privatizovaného majetku podle zákona č. 92/1991 Sb., ve znění pozdějších předpisů jmenuji z pracovníků ÚP PF ČR (vedoucí oddělení) předsedu komis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obchodní veřejnou soutěž konanou dne…………, k realizaci prodeje nemovitostí</w:t>
        <w:br/>
        <w:t>v okrese 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oucí ÚP PF ČR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ítko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right="-1702" w:hanging="0"/>
      <w:outlineLvl w:val="4"/>
    </w:pPr>
    <w:rPr>
      <w:rFonts w:ascii="Times New Roman" w:hAnsi="Times New Roman" w:cs="Times New Roman"/>
      <w:b/>
      <w:bCs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67" w:leader="none"/>
      </w:tabs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ew Roman" w:hAnsi="Times New Roman" w:cs="Times New Roman"/>
      <w:b/>
      <w:sz w:val="26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42" w:leader="none"/>
      </w:tabs>
      <w:ind w:right="-1702" w:hanging="0"/>
    </w:pPr>
    <w:rPr>
      <w:rFonts w:ascii="Times New Roman" w:hAnsi="Times New Roman" w:cs="Times New Roman"/>
      <w:b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</w:rPr>
  </w:style>
  <w:style w:type="paragraph" w:styleId="Bodytext21">
    <w:name w:val="bodytext2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Bodytext31">
    <w:name w:val="bodytext3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01:00Z</dcterms:created>
  <dc:creator>j</dc:creator>
  <dc:description/>
  <cp:keywords/>
  <dc:language>en-US</dc:language>
  <cp:lastModifiedBy>x</cp:lastModifiedBy>
  <cp:lastPrinted>2003-07-15T15:46:00Z</cp:lastPrinted>
  <dcterms:modified xsi:type="dcterms:W3CDTF">2008-12-16T14:01:00Z</dcterms:modified>
  <cp:revision>2</cp:revision>
  <dc:subject/>
  <dc:title>B - část 3/2 - příloha 35b - str</dc:title>
</cp:coreProperties>
</file>