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18 - str.1 (akt.12.7.2006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>příloh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č.18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hoda – obchodní veřejná soutěž – splatnost </w:t>
      </w: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před podpis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 vzor - 3/2B18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zemkový fond České republiky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Sídlo:</w:t>
      </w:r>
      <w:r>
        <w:rPr>
          <w:rFonts w:cs="Times New Roman" w:ascii="Times New Roman" w:hAnsi="Times New Roman"/>
          <w:sz w:val="24"/>
          <w:szCs w:val="24"/>
        </w:rPr>
        <w:t xml:space="preserve"> Praha 3, Husinecká 1024/11a, PSČ 130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ý na základě plné moci předsedou komise 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457 97 072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 CZ457970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án v obchodním rejstříku vedené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ým soudem v Praze, odd. A, vložka 66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: GE MB a.s. obchodní místo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účtu: …../06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ariabilní symbo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ále jen  ” p r o d á v a j í c í ”)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  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 ............. jméno ........... titul ...... r.č. ......... trvale bytem .................. PSČ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ternativně v případě právnické osob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bchodní firma …………., sídlo …………., PSČ ……, zast. příjmení …….. jméno ……. </w:t>
      </w:r>
      <w:r>
        <w:rPr>
          <w:rFonts w:cs="Times New Roman" w:ascii="Times New Roman" w:hAnsi="Times New Roman"/>
          <w:i/>
          <w:iCs/>
        </w:rPr>
        <w:t>(uvést osobu, resp. osoby oprávněné jednat za právnickou osobu dle obchodního rejstříku či jiného rejstříku nebo jednající na základě plné moci)</w:t>
      </w:r>
      <w:r>
        <w:rPr>
          <w:rFonts w:cs="Times New Roman" w:ascii="Times New Roman" w:hAnsi="Times New Roman"/>
          <w:i/>
          <w:iCs/>
          <w:sz w:val="24"/>
          <w:szCs w:val="24"/>
        </w:rPr>
        <w:t>, IČ: ….., DIČ: …., zapsán v obchodním rejstříku vedeném …….., odd. ……, vložka…….., alternativně uvést jiný rejstřík a spisovou znač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ále jen   ”k u p u j í c í”)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írají ve smyslu § 12 soutěžního řádu a na základě výsledku obchodní veřejné soutěže na prodej majetku ……………..            konané v ………………… dne ………..      tu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                          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D O H O D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ah majetku, na který vzniká kupujícímu právo na odkoupení, je  určen v "charakteristice majetku"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H o d n o t a   m a j e t k u</w:t>
      </w:r>
      <w:r>
        <w:rPr>
          <w:rFonts w:cs="Times New Roman" w:ascii="Times New Roman" w:hAnsi="Times New Roman"/>
          <w:sz w:val="24"/>
          <w:szCs w:val="24"/>
        </w:rPr>
        <w:t>   činí .............................. Kč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lovy: .......................................................................  korun českých)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 u p n í  c e n a  </w:t>
      </w:r>
      <w:r>
        <w:rPr>
          <w:rFonts w:cs="Times New Roman" w:ascii="Times New Roman" w:hAnsi="Times New Roman"/>
          <w:sz w:val="24"/>
          <w:szCs w:val="24"/>
        </w:rPr>
        <w:t>  majetku   (dále jen kupní cena) činí  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lovy: ................................................................. korun českých).   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upní cena je složena z minimální ceny, tj. částky ve výši  .......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lovy: ......................................................................... korun českých),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ástky ve výši .............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lovy: ......................................................................... korun českýc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nuté nad minimální cen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8 - str.2 </w:t>
      </w:r>
      <w:r>
        <w:rPr>
          <w:sz w:val="24"/>
          <w:szCs w:val="24"/>
        </w:rPr>
        <w:t>(akt. 12.7.200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se zavazuje do 15 dnů ode dne podpisu této dohody uhradit částku ve výši ……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lovy: .............................................................................. korun českých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j. stanovenou část kupní ceny na účet prodávajícího č. …….., variabilní symbol …….., vedený u ……………………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Zaplacením se rozumí připsání výše uvedené části kupní ceny na účet prodávajícíh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úhradě zbývající část kupní ceny </w:t>
      </w:r>
      <w:r>
        <w:rPr>
          <w:rFonts w:cs="Times New Roman" w:ascii="Times New Roman" w:hAnsi="Times New Roman"/>
          <w:i/>
          <w:iCs/>
          <w:sz w:val="24"/>
          <w:szCs w:val="24"/>
          <w:shd w:fill="C0C0C0" w:val="clear"/>
        </w:rPr>
        <w:t>před podpisem smlouvy</w:t>
      </w:r>
      <w:r>
        <w:rPr>
          <w:rFonts w:cs="Times New Roman" w:ascii="Times New Roman" w:hAnsi="Times New Roman"/>
          <w:sz w:val="24"/>
          <w:szCs w:val="24"/>
        </w:rPr>
        <w:t xml:space="preserve"> formou započtení pohledávky kupujícího  vůči Pozemkovému fondu ČR podle ust.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§ 16 odst. 1 nebo § 18a</w:t>
      </w:r>
      <w:r>
        <w:rPr>
          <w:rFonts w:cs="Times New Roman" w:ascii="Times New Roman" w:hAnsi="Times New Roman"/>
          <w:sz w:val="24"/>
          <w:szCs w:val="24"/>
        </w:rPr>
        <w:t xml:space="preserve"> zákona č. 229/1991 Sb., ve znění pozdějších předpisů, se zaplacením rozumí uzavření dohody o započtení pohledáv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Smluvní strany se dohodly, že nejpozději do 15 dnů ode dne splnění závazku kupujícího podle článku III. této dohody uzavřou smlouvu o prodeji majetku uvedeného v čl. I. této dohod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mluvní strany se dohodly, že smlouva o prodeji majetku uvedeného v čl. I. této dohody bude uzavřena dne ……………… v sídle Pozemkového fondu ČR, územní pracoviště ………………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, že kupující nesplní  závazek uvedený v čl. III. této dohody a neuhradí řádně a včas stanovenou část kupní ceny nebo nedojde-li k uzavření kupní smlouvy v termínu uvedeném v čl. IV. dohody, právo na uzavření kupní smlouvy tím ztrác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 Při stanoveném pořadí více účastníků obchodní veřejné soutěž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ávající vyzve k uzavření dohody a kupní smlouvy účastníka obchodní veřejné soutěže na dalším místě v pořad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  dne  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Univers" w:hAnsi="Univers" w:cs="Univers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  </w:t>
      </w:r>
      <w:r>
        <w:rPr>
          <w:rFonts w:cs="Times New Roman" w:ascii="Times New Roman" w:hAnsi="Times New Roman"/>
          <w:kern w:val="2"/>
          <w:sz w:val="24"/>
          <w:szCs w:val="24"/>
        </w:rPr>
        <w:t>Pozemkový fond České republiky</w:t>
      </w: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                                        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příjmení, jméno, titul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předseda komise                                                      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ně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</w:t>
      </w:r>
      <w:r>
        <w:rPr>
          <w:rFonts w:cs="Times New Roman" w:ascii="Times New Roman" w:hAnsi="Times New Roman"/>
          <w:sz w:val="24"/>
          <w:szCs w:val="24"/>
        </w:rPr>
        <w:t>                            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+ jméno a příjmení zástupce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prodávající                                                            kupujíc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* Je-li pouze jeden účastník obchodní veřejné soutěže, tuto větu vypust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6:01:00Z</dcterms:created>
  <dc:creator>j</dc:creator>
  <dc:description/>
  <cp:keywords/>
  <dc:language>en-US</dc:language>
  <cp:lastModifiedBy>x</cp:lastModifiedBy>
  <cp:lastPrinted>2001-09-12T15:04:00Z</cp:lastPrinted>
  <dcterms:modified xsi:type="dcterms:W3CDTF">2008-12-16T12:07:00Z</dcterms:modified>
  <cp:revision>16</cp:revision>
  <dc:subject/>
  <dc:title/>
</cp:coreProperties>
</file>