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B - č</w:t>
      </w:r>
      <w:r>
        <w:rPr>
          <w:sz w:val="24"/>
        </w:rPr>
        <w:t xml:space="preserve">ást 3/2 - příloha 85 - str.1 </w:t>
      </w:r>
      <w:r>
        <w:rPr>
          <w:sz w:val="24"/>
          <w:szCs w:val="24"/>
        </w:rPr>
        <w:t>(akt. 1.9.2003)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  <w:t xml:space="preserve">B - část 3/2 - </w:t>
      </w:r>
      <w:r>
        <w:rPr>
          <w:sz w:val="24"/>
        </w:rPr>
        <w:t>příloha č</w:t>
      </w:r>
      <w:r>
        <w:rPr>
          <w:b/>
          <w:sz w:val="24"/>
        </w:rPr>
        <w:t>.85</w:t>
      </w:r>
      <w:r>
        <w:rPr>
          <w:sz w:val="24"/>
        </w:rPr>
        <w:t xml:space="preserve"> (</w:t>
      </w:r>
      <w:r>
        <w:rPr>
          <w:b/>
          <w:sz w:val="24"/>
        </w:rPr>
        <w:t xml:space="preserve"> vzor - 3/2F13 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Pozemkový fond České republiky ke zpracování " Zápisu o předání a převzetí věcí zahrnutých do majetku" v souladu s příslušnými ustanoveními zákona č. 92/1991 Sb.,                                          ve znění pozdějších předpisů o podmínkách převodu majetku státu na jiné osoby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tanoví :</w:t>
      </w:r>
    </w:p>
    <w:p>
      <w:pPr>
        <w:pStyle w:val="Normal"/>
        <w:tabs>
          <w:tab w:val="clear" w:pos="708"/>
          <w:tab w:val="left" w:pos="3402" w:leader="none"/>
        </w:tabs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na základě ustanovení § 21 zákona č. 92/1991 Sb., zajistí pověřený zástupce  Pozemkového fondu  ČR  řádné a úplné předání privatizované jednotky přejímajícímu, včetně vyhotovení a  podepsání “Zápisu o předání a převzetí věcí zahrnutých do majetku”                             a “Protokolu o realizaci privatizace samostatné jednotky” .</w:t>
      </w:r>
    </w:p>
    <w:p>
      <w:pPr>
        <w:pStyle w:val="Normal"/>
        <w:tabs>
          <w:tab w:val="clear" w:pos="708"/>
          <w:tab w:val="left" w:pos="3402" w:leader="none"/>
        </w:tabs>
        <w:ind w:left="360" w:hanging="360"/>
        <w:jc w:val="both"/>
        <w:rPr>
          <w:sz w:val="24"/>
        </w:rPr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v souladu s ustanovením § 11 výše uvedeného zákona a příslušným rozhodnutím ministra zemědělství o převodu majetku zajistí </w:t>
      </w:r>
      <w:r>
        <w:rPr>
          <w:sz w:val="24"/>
          <w:szCs w:val="24"/>
        </w:rPr>
        <w:t>statutární zástupce státního podniku, nebo ÚP PF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1)</w:t>
      </w:r>
      <w:r>
        <w:rPr>
          <w:sz w:val="24"/>
        </w:rPr>
        <w:t xml:space="preserve"> zpracování fyzické inventury a účetní závěrky ke stanovenému datu ( příslušné účetní výkazy a dokumentace budou zpracovány dle “Opatření”) </w:t>
      </w:r>
      <w:r>
        <w:rPr>
          <w:b/>
          <w:sz w:val="24"/>
        </w:rPr>
        <w:t>pouze pro příslušnou  privatizovanou</w:t>
      </w:r>
      <w:r>
        <w:rPr>
          <w:sz w:val="24"/>
        </w:rPr>
        <w:t xml:space="preserve"> </w:t>
      </w:r>
      <w:r>
        <w:rPr>
          <w:b/>
          <w:sz w:val="24"/>
        </w:rPr>
        <w:t>jednotku.</w:t>
      </w:r>
      <w:r>
        <w:rPr>
          <w:sz w:val="24"/>
        </w:rPr>
        <w:t xml:space="preserve"> V rámci jednotlivých položek budou uvedeny pouze údaje, týkající se privatizované jednotk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2)</w:t>
      </w:r>
      <w:r>
        <w:rPr>
          <w:sz w:val="24"/>
        </w:rPr>
        <w:t xml:space="preserve"> odepsání  majetku v účetnictví stávající organizace.</w:t>
      </w:r>
    </w:p>
    <w:p>
      <w:pPr>
        <w:pStyle w:val="Normal"/>
        <w:jc w:val="both"/>
        <w:rPr/>
      </w:pPr>
      <w:r>
        <w:rPr>
          <w:sz w:val="24"/>
        </w:rPr>
        <w:tab/>
        <w:t xml:space="preserve">Zápis o předání a převzetí se vyhotovuje v </w:t>
      </w:r>
      <w:r>
        <w:rPr>
          <w:b/>
          <w:sz w:val="24"/>
        </w:rPr>
        <w:t xml:space="preserve">5 </w:t>
      </w:r>
      <w:r>
        <w:rPr>
          <w:sz w:val="24"/>
        </w:rPr>
        <w:t>(majetek státních podniků)</w:t>
      </w:r>
      <w:r>
        <w:rPr>
          <w:b/>
          <w:sz w:val="24"/>
        </w:rPr>
        <w:t xml:space="preserve"> nebo 3 </w:t>
      </w:r>
      <w:r>
        <w:rPr>
          <w:sz w:val="24"/>
        </w:rPr>
        <w:t xml:space="preserve">(majetek PF ČR) </w:t>
      </w:r>
      <w:r>
        <w:rPr>
          <w:b/>
          <w:sz w:val="24"/>
        </w:rPr>
        <w:t>paré</w:t>
      </w:r>
      <w:r>
        <w:rPr>
          <w:sz w:val="24"/>
        </w:rPr>
        <w:t xml:space="preserve"> včetně kompletních příloh, která budou ZA předložena ÚP, nebo zpracována ÚP. Paré budou po kontrole formálních náležitostí předána pracovníkem ÚP dle následujícího rozdělovníku: </w:t>
      </w:r>
      <w:r>
        <w:rPr>
          <w:sz w:val="24"/>
          <w:szCs w:val="24"/>
        </w:rPr>
        <w:t>2 x  PF ČR, 1 x  nabyvatel, (a 2 x  předávající - pověřený stat. zástupce st. podniku. v případě majetku st. podniku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ab/>
        <w:t>Zápis o předání a převzetí a Protokol o realizaci privatizace musí být podepsány nabyvatelem a předávajícím (pověřený statutární zástupce státního podniku nebo vedoucí ÚP PF ČR), opatřeny razítkem nabyvatele, státního podniku (podpisy i razítka originál).                              Správnost údajů je u majetku ve správě PF ČR potvrzena vedoucím sekce správy nemovitostí PF ČR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</w:rPr>
        <w:t>Kontrolovány</w:t>
      </w:r>
      <w:r>
        <w:rPr>
          <w:sz w:val="24"/>
        </w:rPr>
        <w:t xml:space="preserve"> budou tyto náležitost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ontrola "Protokolu o realizaci privatizace"</w:t>
      </w:r>
    </w:p>
    <w:p>
      <w:pPr>
        <w:pStyle w:val="Normal"/>
        <w:rPr>
          <w:sz w:val="24"/>
        </w:rPr>
      </w:pPr>
      <w:r>
        <w:rPr>
          <w:sz w:val="24"/>
        </w:rPr>
        <w:tab/>
        <w:t>- kontrola úplnosti “Zápisu o předání a převzetí věcí  zahrnutých do majetku”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kontrola výpočtu kupní ceny (hodnoty převáděn. majetku) a její ověření auditor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ontrola úplnosti příl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opatření všech dokumentů ( vyjma pověření) originálními podpisy a razítky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</w:rPr>
        <w:t>Přílohami</w:t>
      </w:r>
      <w:r>
        <w:rPr>
          <w:sz w:val="24"/>
        </w:rPr>
        <w:t xml:space="preserve"> “Protokolu o realizaci privatizace” jso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opie pověření ( Příloha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Zápis o předání a převzetí (Příloha 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rotokol inventarizační komise ( Příloha 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rozvaha ověřená auditorem ( Příloha 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soupis pozemků, budov a staveb ( Příloha 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výpočet kupní ceny / hodnoty převáděného majetku / (Příloha 6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výsledovka ( Příloha 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zpráva auditora ( Příloha 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ekonomické zdůvodnění rozdílu hodnoty o více než 20% ( Příloha 9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alší přílohy dle potře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o formální stránce požaduje PF ČR potvrzení údajů podpisem auditora číslem  auditora a razítkem.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29:00Z</dcterms:created>
  <dc:creator>PFČR</dc:creator>
  <dc:description/>
  <dc:language>en-US</dc:language>
  <cp:lastModifiedBy>x</cp:lastModifiedBy>
  <cp:lastPrinted>2003-07-15T16:06:00Z</cp:lastPrinted>
  <dcterms:modified xsi:type="dcterms:W3CDTF">2003-07-21T12:02:00Z</dcterms:modified>
  <cp:revision>10</cp:revision>
  <dc:subject/>
  <dc:title/>
</cp:coreProperties>
</file>