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 xml:space="preserve">část 3/2 - příloha 53 - str. 1  (akt. 1.9.2005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 xml:space="preserve">č.53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 3/2C9 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 r o t o k o l   o   r e a l i z a c i   p r i v a t i z a c e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 a m o s t a t n é   j e d n o t k 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majetku  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aný ve smyslu § 19, 20, 21 zákona č. 92/1991 Sb., o podmínkách převodu majetku státu na jiné osoby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mlouva č. ................................   uzavřená dne 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870" w:hanging="360"/>
        <w:jc w:val="both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b/>
          <w:bCs/>
          <w:sz w:val="24"/>
          <w:szCs w:val="24"/>
        </w:rPr>
        <w:t>Předávající:</w:t>
      </w:r>
      <w:r>
        <w:rPr>
          <w:sz w:val="24"/>
          <w:szCs w:val="24"/>
        </w:rPr>
        <w:t>  Pozemkový fond České republiky</w:t>
      </w:r>
      <w:r>
        <w:rPr>
          <w:sz w:val="24"/>
          <w:szCs w:val="24"/>
          <w:shd w:fill="C0C0C0" w:val="clear"/>
        </w:rPr>
        <w:t>, Praha 3, Husinecká 1024/11a, PSČ 130 00,</w:t>
      </w:r>
      <w:r>
        <w:rPr>
          <w:sz w:val="24"/>
          <w:szCs w:val="24"/>
        </w:rPr>
        <w:t xml:space="preserve"> IČ: 457 97 072, </w:t>
      </w:r>
      <w:r>
        <w:rPr>
          <w:sz w:val="24"/>
          <w:szCs w:val="24"/>
          <w:shd w:fill="C0C0C0" w:val="clear"/>
        </w:rPr>
        <w:t>DIČ: CZ45797072</w:t>
      </w:r>
      <w:r>
        <w:rPr>
          <w:sz w:val="24"/>
          <w:szCs w:val="24"/>
        </w:rPr>
        <w:t xml:space="preserve">, zapsán v obchodním rejstříku vedeném Městským soudem v Praze, odd. A, vložka 6664 </w:t>
      </w:r>
    </w:p>
    <w:p>
      <w:pPr>
        <w:pStyle w:val="Normal"/>
        <w:ind w:left="510" w:firstLine="1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zastoupený osobou pověřenou na základě pověření č.j.: 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  </w:t>
      </w:r>
      <w:r>
        <w:rPr>
          <w:sz w:val="24"/>
          <w:szCs w:val="24"/>
        </w:rPr>
        <w:t xml:space="preserve">Jméno, příjmení, titul: ..................................……………........, r.č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504" w:hanging="504"/>
        <w:jc w:val="both"/>
        <w:rPr/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 xml:space="preserve">2.            </w:t>
      </w:r>
      <w:r>
        <w:rPr>
          <w:b/>
          <w:bCs/>
          <w:sz w:val="24"/>
          <w:szCs w:val="24"/>
        </w:rPr>
        <w:t>Přejímající:</w:t>
      </w:r>
      <w:r>
        <w:rPr>
          <w:sz w:val="24"/>
          <w:szCs w:val="24"/>
        </w:rPr>
        <w:t xml:space="preserve">  </w:t>
      </w:r>
    </w:p>
    <w:p>
      <w:pPr>
        <w:pStyle w:val="Normal"/>
        <w:ind w:left="50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    </w:t>
      </w:r>
      <w:r>
        <w:rPr>
          <w:i/>
          <w:iCs/>
          <w:sz w:val="24"/>
          <w:szCs w:val="24"/>
        </w:rPr>
        <w:t>příjmení ............ jméno ........... titul ...... r.č. ......... trvale bytem ............... PSČ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            </w:t>
      </w:r>
      <w:r>
        <w:rPr>
          <w:i/>
          <w:iCs/>
          <w:sz w:val="24"/>
          <w:szCs w:val="24"/>
        </w:rPr>
        <w:t>alternativně v případě právnické osoby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            </w:t>
      </w:r>
      <w:r>
        <w:rPr>
          <w:i/>
          <w:iCs/>
          <w:sz w:val="24"/>
          <w:szCs w:val="24"/>
        </w:rPr>
        <w:t>obchodní firma ………, sídlo …………., PSČ ……, zast. příjmení …….. jméno ……….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            </w:t>
      </w:r>
      <w:r>
        <w:rPr>
          <w:i/>
          <w:iCs/>
        </w:rPr>
        <w:t>(uvést osobu, resp. osoby oprávněné jednat za právnickou osobu dle obchodního rejstříku či jiného</w:t>
      </w:r>
    </w:p>
    <w:p>
      <w:pPr>
        <w:pStyle w:val="Normal"/>
        <w:jc w:val="both"/>
        <w:rPr/>
      </w:pPr>
      <w:r>
        <w:rPr>
          <w:i/>
          <w:iCs/>
        </w:rPr>
        <w:t xml:space="preserve">               </w:t>
      </w:r>
      <w:r>
        <w:rPr>
          <w:i/>
          <w:iCs/>
        </w:rPr>
        <w:t>rejstříku nebo jednající na základě plné moci)</w:t>
      </w:r>
      <w:r>
        <w:rPr>
          <w:i/>
          <w:iCs/>
          <w:sz w:val="24"/>
          <w:szCs w:val="24"/>
        </w:rPr>
        <w:t>, IČ: ….., DIČ: …., zapsán v obchodním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            </w:t>
      </w:r>
      <w:r>
        <w:rPr>
          <w:i/>
          <w:iCs/>
          <w:sz w:val="24"/>
          <w:szCs w:val="24"/>
        </w:rPr>
        <w:t xml:space="preserve">rejstříku vedeném……, odd. …, vložka……, </w:t>
      </w:r>
      <w:r>
        <w:rPr>
          <w:i/>
          <w:iCs/>
        </w:rPr>
        <w:t>alternativně uvést jiný rejstřík a spisovou značku</w:t>
      </w:r>
    </w:p>
    <w:p>
      <w:pPr>
        <w:pStyle w:val="Normal"/>
        <w:ind w:left="708" w:hanging="282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Předávající předal a nabyvatel převzal věci uvedené v zápise o předání a převzetí věcí         zahrnutých do majetku ze dne ................... (Příloha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podložený inventarizací tohoto majetku k ........................ .</w:t>
      </w:r>
    </w:p>
    <w:p>
      <w:pPr>
        <w:pStyle w:val="Normal"/>
        <w:ind w:left="709" w:hanging="205"/>
        <w:jc w:val="both"/>
        <w:rPr>
          <w:sz w:val="24"/>
          <w:szCs w:val="24"/>
        </w:rPr>
      </w:pPr>
      <w:r>
        <w:rPr>
          <w:sz w:val="24"/>
          <w:szCs w:val="24"/>
        </w:rPr>
        <w:t>4.            Inventarizační rozdíly byly proúčtovány do závěrky k .................................., která  byla provedena v rozsahu roční účetní závěrky v souladu s opatřením ministerstva financí České republiky č.j.: 281,283/105876/2001 ze dne 18.12.2001, kterým se stanoví postup v účetnictví a při inventarizaci majetku a závazků při převodech majetku státu na jiné osoby (dále jen ”Opatření”).</w:t>
      </w:r>
    </w:p>
    <w:p>
      <w:pPr>
        <w:pStyle w:val="Normal"/>
        <w:ind w:left="705" w:hanging="1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           Kromě inventarizačních rozdílů bylo v účetní závěrce v souladu s příslušným    ustanovením  ”Opatření”  proúčtováno     zvýšení  majetku,  které  se  spolu                                                       s inventarizačními   rozdíly   promítlo  do   majetku   uvedeného   v rozvaze </w:t>
        <w:br/>
        <w:t>k ..................................... .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6.            Zhodnocení inventarizace je uvedeno v inventarizačním soupisu předávaného               majetku doplněného zápisem inventarizační komise (Příloha 3)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Samostatně je uveden soupis  ve finančních hodnotách (Kč) pozemků,  budov a staveb (Příloha 4)</w:t>
      </w:r>
    </w:p>
    <w:p>
      <w:pPr>
        <w:pStyle w:val="Normal"/>
        <w:ind w:left="708" w:hanging="141"/>
        <w:jc w:val="both"/>
        <w:rPr/>
      </w:pPr>
      <w:r>
        <w:rPr>
          <w:sz w:val="24"/>
          <w:szCs w:val="24"/>
        </w:rPr>
        <w:t xml:space="preserve">7.Předávaný majetek dle rozvahy k ....................... ověřené auditorem    ………………………….. (např.: </w:t>
      </w:r>
      <w:r>
        <w:rPr>
          <w:i/>
          <w:iCs/>
          <w:sz w:val="24"/>
          <w:szCs w:val="24"/>
        </w:rPr>
        <w:t>Ing. Pavlem Hrbkem - Organizační kancelář Praha, vydaném na základě osvědčení ministerstva  financí  ČR  č. dekretu 1653</w:t>
      </w:r>
      <w:r>
        <w:rPr>
          <w:sz w:val="24"/>
          <w:szCs w:val="24"/>
        </w:rPr>
        <w:t>) (Příloha 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8.Hodnota majetku a výpočet kupní ceny (hodnota převáděného majetku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   </w:t>
      </w:r>
      <w:r>
        <w:rPr>
          <w:sz w:val="24"/>
          <w:szCs w:val="24"/>
        </w:rPr>
        <w:t>Hodnota majetku uvedená v příslušném článku smlouvy č. ...................................                               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  </w:t>
      </w:r>
      <w:r>
        <w:rPr>
          <w:sz w:val="24"/>
          <w:szCs w:val="24"/>
        </w:rPr>
        <w:t>uzavřené dne  ................................. ve výši ................................................ Kč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53 - str.2  (akt. 1.9.200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se na základě inventarizace a účetní závěrky upřesňuje v souladu s předmět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   </w:t>
      </w:r>
      <w:r>
        <w:rPr>
          <w:sz w:val="24"/>
          <w:szCs w:val="24"/>
        </w:rPr>
        <w:t>smlouvy na částku ..............................................................  Kč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504" w:firstLine="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Výpočet kupní ceny/ hodnoty převáděného majetku/ (Příloha 6) byl proveden   dle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 xml:space="preserve">účetní rozvahy ke dni  ...................................., která byla vypracována ....................................... a ověřena auditorem dne .................  .        </w:t>
      </w:r>
    </w:p>
    <w:p>
      <w:pPr>
        <w:pStyle w:val="Normal"/>
        <w:ind w:left="504" w:hanging="0"/>
        <w:jc w:val="both"/>
        <w:rPr>
          <w:sz w:val="24"/>
          <w:szCs w:val="24"/>
        </w:rPr>
      </w:pPr>
      <w:r>
        <w:rPr>
          <w:sz w:val="24"/>
          <w:szCs w:val="24"/>
        </w:rPr>
        <w:t>9.            Přejímajícímu byly předávajícím dále předány následující materiály: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   </w:t>
      </w:r>
      <w:r>
        <w:rPr>
          <w:sz w:val="24"/>
          <w:szCs w:val="24"/>
        </w:rPr>
        <w:t>1) Zápis o předání a převzetí věcí zahrnutých do maje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2) Účetní závěrka privatizovaného majetku  k 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3) Zpráva o prověrce správnosti účetní závěrk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4) Doklady o provedené inventarizaci k ........................., tzn. inventarizační soupisy   5) Veškeré účetní písemnosti podniku podle ”Seznamu účetních knih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6) Další podklady </w:t>
      </w:r>
      <w:r>
        <w:rPr>
          <w:i/>
          <w:iCs/>
          <w:sz w:val="24"/>
          <w:szCs w:val="24"/>
        </w:rPr>
        <w:t>(nutno specifikov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jímající prohlašuje, že přebírá veškerý majetek uvedený v tomto protokolu, včetně pohledávek a závazků zde uvedených se všemi právy a povinnostmi, které z nich vyplýva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jímající prohlašuje, že souhlasí se závěry z provedené inventarizace, které jsou uvede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protokolu inventarizační komi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jímající potvrzuje převzetí všech dokladů o účetní závěrce k .............................. , zprá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ověrce správnosti účetní závěrky a všech dalších uvedených dokladů a písemn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jímající souhlasí s aktualizovanou  hodnotou majetku a výpočtem kupní ceny (hodnoty převáděného majetku) ve výši  ..............................................................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loh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- Pověření ze dne 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- Zápis o předání a převzetí věcí zahrnutých do maje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- Zápis inventarizační komi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Soupis pozemků, budov a stav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- Rozvaha sestavená v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- Výpočet hodnoty maje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- Výsledovka sestavená v Kč (v případě majetku st.podnik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- Zpráva audi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- Ekonomické zdůvodnění rozdílu hodnoty majetku o více než 2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.......... dne 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                                         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*zástupce st. podniku                                                          </w:t>
      </w:r>
      <w:r>
        <w:rPr>
          <w:i/>
          <w:iCs/>
          <w:sz w:val="24"/>
          <w:szCs w:val="24"/>
        </w:rPr>
        <w:t xml:space="preserve">Příjmení, jméno, titul        </w:t>
      </w:r>
    </w:p>
    <w:p>
      <w:pPr>
        <w:pStyle w:val="Normal"/>
        <w:jc w:val="both"/>
        <w:rPr/>
      </w:pPr>
      <w:r>
        <w:rPr>
          <w:sz w:val="24"/>
          <w:szCs w:val="24"/>
        </w:rPr>
        <w:t>*Pozemkový fond České republiky</w:t>
      </w:r>
      <w:r>
        <w:rPr>
          <w:i/>
          <w:iCs/>
          <w:sz w:val="24"/>
          <w:szCs w:val="24"/>
        </w:rPr>
        <w:t xml:space="preserve">                                         alternativně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i/>
          <w:iCs/>
          <w:sz w:val="24"/>
          <w:szCs w:val="24"/>
        </w:rPr>
        <w:t>příjmení, jméno, titul</w:t>
      </w:r>
      <w:r>
        <w:rPr>
          <w:sz w:val="24"/>
          <w:szCs w:val="24"/>
        </w:rPr>
        <w:t xml:space="preserve">                                       </w:t>
      </w:r>
      <w:r>
        <w:rPr>
          <w:i/>
          <w:iCs/>
          <w:sz w:val="24"/>
          <w:szCs w:val="24"/>
        </w:rPr>
        <w:t>obchodní firma + jméno a příjmení zástupc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ředávající                                                                                 přejímajíc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Pozemkový fond ČR potvrzuji správnost všech údajů uvedených  v tomto "Protokolu o realizaci privatizace"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...............dne ..............                                                  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             </w:t>
      </w:r>
      <w:r>
        <w:rPr>
          <w:sz w:val="24"/>
          <w:szCs w:val="24"/>
        </w:rPr>
        <w:t xml:space="preserve">vedoucí sekce správy nemovitostí PF ČR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* nehodící se škrtněte                                          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504" w:hanging="50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15:00Z</dcterms:created>
  <dc:creator>PFČR</dc:creator>
  <dc:description/>
  <cp:keywords/>
  <dc:language>en-US</dc:language>
  <cp:lastModifiedBy>x</cp:lastModifiedBy>
  <cp:lastPrinted>2003-07-15T15:55:00Z</cp:lastPrinted>
  <dcterms:modified xsi:type="dcterms:W3CDTF">2008-12-16T14:18:00Z</dcterms:modified>
  <cp:revision>15</cp:revision>
  <dc:subject/>
  <dc:title/>
</cp:coreProperties>
</file>