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50h - str.1 (1.9.200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150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color w:val="0000FF"/>
        </w:rPr>
      </w:pPr>
      <w:r>
        <w:rPr>
          <w:b/>
          <w:bCs/>
        </w:rPr>
        <w:t>Prohlášení o zániku zástavního prá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konkurz, zánik subjektu s likvidací)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 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</w:t>
      </w:r>
      <w:r>
        <w:rPr/>
        <w:t xml:space="preserve"> IČ: 45797072, </w:t>
      </w:r>
      <w:r>
        <w:rPr>
          <w:shd w:fill="C0C0C0" w:val="clear"/>
        </w:rPr>
        <w:t>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/>
      </w:pPr>
      <w:r>
        <w:rPr/>
        <w:t xml:space="preserve">Váš dopis zn.: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466975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3885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3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 xml:space="preserve">Katastrální úřad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pro ................... kraj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shd w:fill="C0C0C0" w:val="clear"/>
                                    </w:rPr>
                                    <w:t>Katastrální pracoviště …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  <w:bCs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  ……………</w:t>
                                  </w:r>
                                  <w:r>
                                    <w:rPr>
                                      <w:b/>
                                      <w:bCs/>
                                      <w:shd w:fill="C0C0C0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     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99.75pt;mso-wrap-distance-left:2.25pt;mso-wrap-distance-right:0pt;mso-wrap-distance-top:0pt;mso-wrap-distance-bottom:0pt;margin-top:0.9pt;mso-position-vertical-relative:text;margin-left:25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3885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38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 xml:space="preserve">Katastrální úřad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pro ................... kraj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hd w:fill="C0C0C0" w:val="clear"/>
                              </w:rPr>
                            </w:pPr>
                            <w:r>
                              <w:rPr>
                                <w:shd w:fill="C0C0C0" w:val="clear"/>
                              </w:rPr>
                              <w:t>Katastrální pracoviště ………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  ……………</w:t>
                            </w:r>
                            <w:r>
                              <w:rPr>
                                <w:b/>
                                <w:bCs/>
                                <w:shd w:fill="C0C0C0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     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ze dne: 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naše zn.: 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vyřizuje: 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tel.: </w:t>
      </w:r>
    </w:p>
    <w:p>
      <w:pPr>
        <w:pStyle w:val="Normal"/>
        <w:ind w:right="-1703" w:hanging="0"/>
        <w:rPr>
          <w:lang w:val="de-DE"/>
        </w:rPr>
      </w:pPr>
      <w:r>
        <w:rPr>
          <w:lang w:val="de-DE"/>
        </w:rPr>
        <w:t xml:space="preserve">fax: </w:t>
      </w:r>
    </w:p>
    <w:p>
      <w:pPr>
        <w:pStyle w:val="Normal"/>
        <w:ind w:right="-1703" w:hanging="0"/>
        <w:rPr>
          <w:i/>
          <w:i/>
          <w:iCs/>
          <w:lang w:val="de-DE"/>
        </w:rPr>
      </w:pPr>
      <w:r>
        <w:rPr>
          <w:i/>
          <w:iCs/>
          <w:lang w:val="de-DE"/>
        </w:rPr>
        <w:t>E-mail:</w:t>
      </w:r>
    </w:p>
    <w:p>
      <w:pPr>
        <w:pStyle w:val="Normal"/>
        <w:ind w:right="-1703" w:hanging="0"/>
        <w:rPr/>
      </w:pPr>
      <w:r>
        <w:rPr/>
        <w:t> </w:t>
      </w:r>
    </w:p>
    <w:p>
      <w:pPr>
        <w:pStyle w:val="Normal"/>
        <w:ind w:right="-1703" w:hanging="0"/>
        <w:rPr/>
      </w:pPr>
      <w:r>
        <w:rPr/>
        <w:t xml:space="preserve">V Praze dne  </w:t>
      </w:r>
    </w:p>
    <w:p>
      <w:pPr>
        <w:pStyle w:val="Normal"/>
        <w:ind w:right="-1703" w:hanging="0"/>
        <w:rPr/>
      </w:pPr>
      <w:r>
        <w:rPr/>
        <w:t xml:space="preserve">                                                                       </w:t>
      </w:r>
    </w:p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 xml:space="preserve">Věc:     </w:t>
      </w:r>
      <w:r>
        <w:rPr>
          <w:b/>
          <w:bCs/>
        </w:rPr>
        <w:t>prohlášení o zániku zástavního práva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Dne …………byla mezi Pozemkovým fondem ČR jako zástavním věřitelem a ….. (obchodní firma, sídlo, IČ) jako zástavním dlužníkem ve smyslu zákona č. 92/1991 Sb.,</w:t>
        <w:br/>
        <w:t xml:space="preserve">ve znění pozdějších předpisů, uzavřena smlouva o prodeji podniku (části podniku) / alternativně o převodu privatizovaného majetku a smlouva o zřízení zástavního práva č. … (dále jen „smlouva“), na základě které bylo zřízeno zástavní právo k těmto nemovitostem zapsaným u </w:t>
      </w:r>
      <w:r>
        <w:rPr>
          <w:shd w:fill="C0C0C0" w:val="clear"/>
        </w:rPr>
        <w:t>Katastrálního úřadu pro ………… kraj, katastrální pracoviště ……….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50h - str.2 (1.9.2005)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 xml:space="preserve">Usnesením ….. soudu v …. sp.zn. ….. ze dne ….. byl na majetek úpadce – zástavního dlužníka prohlášen konkurz.. Do soupisu konkurzní podstaty správce konkurzní podstaty zahrnul i nemovitosti specifikované v čl. I tohoto prohlášení.            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Pozemkový fond ČR oznamuje, že výše uvedené zástavní právo zaniklo ve smyslu § 28 odst. 5 zákona č. 328/1991 Sb., ve znění pozdějších předpisů zaniklo zpeněžením zástavy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Toto prohlášení Vám zasíláme pro účely výmazu zástavního práva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Pozemkový fond České republiky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vedoucí územního pracoviště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méno, příjmení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zástavní věřitel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outlineLvl w:val="2"/>
    </w:pPr>
    <w:rPr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56:00Z</dcterms:created>
  <dc:creator>x</dc:creator>
  <dc:description/>
  <cp:keywords/>
  <dc:language>en-US</dc:language>
  <cp:lastModifiedBy>x</cp:lastModifiedBy>
  <cp:lastPrinted>2003-07-15T16:50:00Z</cp:lastPrinted>
  <dcterms:modified xsi:type="dcterms:W3CDTF">2008-12-16T15:54:00Z</dcterms:modified>
  <cp:revision>10</cp:revision>
  <dc:subject/>
  <dc:title/>
</cp:coreProperties>
</file>