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 xml:space="preserve">část 3/2 - příloha 26 - str.1 </w:t>
      </w:r>
      <w:r>
        <w:rPr>
          <w:sz w:val="24"/>
          <w:szCs w:val="24"/>
        </w:rPr>
        <w:t>(akt. 1.9.2003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sz w:val="24"/>
          <w:szCs w:val="24"/>
        </w:rPr>
        <w:t>č.26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 xml:space="preserve"> 3/2B26 </w:t>
      </w:r>
      <w:r>
        <w:rPr>
          <w:rFonts w:cs="Times New Roman" w:ascii="Times New Roman" w:hAnsi="Times New Roman"/>
          <w:sz w:val="24"/>
          <w:szCs w:val="24"/>
        </w:rPr>
        <w:t>)</w:t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počet hodnoty majet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základě účetní hodnoty majetku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ce: 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: 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privatizované jednotky: 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bilní symbol: 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yvatel: 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 privatizace:</w:t>
        <w:tab/>
        <w:t xml:space="preserve">obchodní veřejná soutě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hodnota v K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ktiva celke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Cizí zdroj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Účetní hodnota majetk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  Ostatní majetek nezahrnutý v rozvaz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Majetek nepoužitelný pro podnikatelské účel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maximálně do výše uvedené v rozhodnutí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o privatizaci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Ostatní odpočitatelné položky (dle rozhodnutí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 privatizaci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Finanční částka z likvidace, prodeje atd. majetk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epoužitelného pro podnikatelské účel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Hodnota  majetk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Nabídnutá kupní cena (dle výsledku veřejné soutěž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% snížení minimální ceny (dle splátkového režimu pr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emědělskou prvovýrobu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hlášení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ašuji, že v  rozvaze je zúčtován veškerý majetek ve smyslu opatření MF ČR č.j. 281, 283/105876/2001 ze dne 18.12. 20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 ........................... dne ......................</w:t>
        <w:tab/>
        <w:tab/>
        <w:t xml:space="preserve"> 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*  za státní pod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*  za PF Č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(podpis a razítko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nost výpočtu ověřil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nehodící se škrtně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8:04:00Z</dcterms:created>
  <dc:creator>j</dc:creator>
  <dc:description/>
  <dc:language>en-US</dc:language>
  <cp:lastModifiedBy>x</cp:lastModifiedBy>
  <cp:lastPrinted>2003-04-22T13:10:00Z</cp:lastPrinted>
  <dcterms:modified xsi:type="dcterms:W3CDTF">2003-07-21T11:32:00Z</dcterms:modified>
  <cp:revision>18</cp:revision>
  <dc:subject/>
  <dc:title/>
</cp:coreProperties>
</file>