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 xml:space="preserve">část 3/2 - příloha 14 - str.1 </w:t>
      </w:r>
      <w:r>
        <w:rPr>
          <w:sz w:val="24"/>
          <w:szCs w:val="24"/>
        </w:rPr>
        <w:t>(akt. 1.9.2003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sz w:val="24"/>
          <w:szCs w:val="24"/>
        </w:rPr>
        <w:t>č.14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b/>
          <w:sz w:val="24"/>
          <w:szCs w:val="24"/>
        </w:rPr>
        <w:t xml:space="preserve"> vzor - 3/2B14 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NABÍDKOVÝ  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PRO  3.  KOL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chodní veřejné soutěže na prodej majetku:  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aná v …………….. dne 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>Pořadové číslo účastníka: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dle prezenční listiny)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méno a příjmení účastníka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, sídlo, jméno a příjmení osoby jednající za právnickou osobu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dle prezenční listiny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ýše nabídnuté ceny (vyjádření  konkrétní částkou bez dalších podmínek)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…………. Kč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lovy: ...............................................................korun českých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i/>
          <w:iCs/>
          <w:szCs w:val="24"/>
        </w:rPr>
        <w:t xml:space="preserve">Pozn.: </w:t>
      </w:r>
      <w:r>
        <w:rPr>
          <w:rFonts w:cs="Times New Roman" w:ascii="Times New Roman" w:hAnsi="Times New Roman"/>
          <w:i/>
          <w:iCs/>
        </w:rPr>
        <w:t xml:space="preserve"> v případě, že půjde o převod do spoluvlastnictví, musí nabídkový list podepsat všichni spoluvlastníci nebo jejich zástupce, který bude jimi zmocněn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Univers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" w:hAnsi="Univers" w:cs="Univer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17:52:00Z</dcterms:created>
  <dc:creator>j</dc:creator>
  <dc:description/>
  <dc:language>en-US</dc:language>
  <cp:lastModifiedBy>ehrenbergerova</cp:lastModifiedBy>
  <cp:lastPrinted>2001-08-31T09:27:00Z</cp:lastPrinted>
  <dcterms:modified xsi:type="dcterms:W3CDTF">2003-07-21T10:45:00Z</dcterms:modified>
  <cp:revision>15</cp:revision>
  <dc:subject/>
  <dc:title/>
</cp:coreProperties>
</file>