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B - </w:t>
      </w:r>
      <w:r>
        <w:rPr>
          <w:sz w:val="24"/>
        </w:rPr>
        <w:t xml:space="preserve">část 3/2 - příloha 82 - str.1 </w:t>
      </w:r>
      <w:r>
        <w:rPr>
          <w:sz w:val="24"/>
          <w:szCs w:val="24"/>
        </w:rPr>
        <w:t>(akt. 1.9.2003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B - část 3/2 - </w:t>
      </w:r>
      <w:r>
        <w:rPr>
          <w:sz w:val="24"/>
        </w:rPr>
        <w:t xml:space="preserve">příloha </w:t>
      </w:r>
      <w:r>
        <w:rPr>
          <w:b/>
          <w:sz w:val="24"/>
        </w:rPr>
        <w:t>č.82</w:t>
      </w:r>
      <w:r>
        <w:rPr>
          <w:sz w:val="24"/>
        </w:rPr>
        <w:t xml:space="preserve"> (</w:t>
      </w:r>
      <w:r>
        <w:rPr>
          <w:b/>
          <w:sz w:val="24"/>
        </w:rPr>
        <w:t xml:space="preserve"> 3/2F10 </w:t>
      </w:r>
      <w:r>
        <w:rPr>
          <w:sz w:val="24"/>
        </w:rPr>
        <w:t>)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ýpočet kupní ceny (hodnoty převáděného majetku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na základě účetní hodnoty majetku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rganizace: .......................................................................................IČ: 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a: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Název privatizované jednotky: 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riabilní symbol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ejímající: 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Forma privatizace:</w:t>
        <w:tab/>
        <w:t xml:space="preserve">bezúplatný převo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hodnota v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>Aktiva celk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  <w:t>Cizí zdro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 xml:space="preserve">Účetní hodnota majetku </w:t>
      </w:r>
    </w:p>
    <w:p>
      <w:pPr>
        <w:pStyle w:val="Normal"/>
        <w:jc w:val="both"/>
        <w:rPr/>
      </w:pPr>
      <w:r>
        <w:rPr>
          <w:sz w:val="24"/>
        </w:rPr>
        <w:t>4.         Ostatní majetek nezahrnutý v rozvaz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</w:t>
        <w:tab/>
        <w:t>Majetek nepoužitelný pro podnikatelské účel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maximálně do výše uvedené v rozhodnutí o privatizac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</w:t>
        <w:tab/>
        <w:t>Ostatní odpočitatelné položky (dle rozhodnutí o privatizac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</w:t>
        <w:tab/>
        <w:t>Finanční částka z likvidace, prodeje atd. majet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epoužitelného pro podnikatelské účel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</w:t>
        <w:tab/>
        <w:t xml:space="preserve">Hodnota převáděného majetku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Kupní cen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hodnota majetku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</w:t>
        <w:tab/>
        <w:t>Dohodnutá cena dle rozhodnutí o privatiza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hlášení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hlašuji, že v  rozvaze je zúčtován veškerý majetek ve smyslu opatření MF ČR č.j. 281, 283/105876/2001 ze dne 18.12. 2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 ........................... dne ......................</w:t>
        <w:tab/>
        <w:tab/>
        <w:t xml:space="preserve"> 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*  za státní podni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*  za PF Č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(podpis a razít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ypracoval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u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ávnost výpočtu ověřil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um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nehodící se škrtnět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3:17:00Z</dcterms:created>
  <dc:creator>PFČR</dc:creator>
  <dc:description/>
  <dc:language>en-US</dc:language>
  <cp:lastModifiedBy>ehrenbergerova</cp:lastModifiedBy>
  <cp:lastPrinted>2001-09-12T15:47:00Z</cp:lastPrinted>
  <dcterms:modified xsi:type="dcterms:W3CDTF">2003-07-21T12:02:00Z</dcterms:modified>
  <cp:revision>8</cp:revision>
  <dc:subject/>
  <dc:title/>
</cp:coreProperties>
</file>