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28 - str.1 </w:t>
      </w:r>
      <w:r>
        <w:rPr>
          <w:sz w:val="24"/>
          <w:szCs w:val="24"/>
        </w:rPr>
        <w:t>(akt. 1.9.200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sz w:val="24"/>
          <w:szCs w:val="24"/>
        </w:rPr>
        <w:t>č.28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 xml:space="preserve"> vzor 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3/2B28 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zemkový fond České republiky ke zpracování " Zápisu o předání a převzetí věcí zahrnutých do majetku" v souladu s příslušnými ustanovení zákona č. 92/1991 Sb., </w:t>
        <w:br/>
        <w:t xml:space="preserve">O podmínkách převodu majet. státu na jiné osoby, ve znění pozdějších předpisů </w:t>
      </w:r>
      <w:r>
        <w:rPr>
          <w:rFonts w:cs="Times New Roman" w:ascii="Times New Roman" w:hAnsi="Times New Roman"/>
          <w:b/>
          <w:sz w:val="24"/>
          <w:szCs w:val="28"/>
        </w:rPr>
        <w:t xml:space="preserve">stanoví: 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</w:tabs>
        <w:ind w:left="360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 základě ustanovení § 21 zákona č. 92/1991 Sb., o podmínkách převodu majetku státu na jiné osoby, ve znění pozdějších předpisů, zajistí pověřený zástupce  Pozemkového fondu  ČR  řádné a úplné předání privatizované jednotky nabyvateli, včetně vyhotovení a  podepsání ”Zápisu o předání a převzetí věcí zahrnutých do majetku” a Protokolu o realizaci privatizace samostatné jednotky” .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</w:tabs>
        <w:ind w:left="360" w:hanging="36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 souladu s ustanovením § 11 výše uvedeného zákona a příslušným rozhodnutím ministra zemědělství o převodu majetku zajistí statutární zástupce státního podniku, nebo ÚP PF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zpracování fyzické inventury a účetní závěrky ke stanovenému datu ( příslušné účetní výkazy a dokumentace budou zpracovány dle ”Opatření”) </w:t>
      </w:r>
      <w:r>
        <w:rPr>
          <w:rFonts w:cs="Times New Roman" w:ascii="Times New Roman" w:hAnsi="Times New Roman"/>
          <w:b/>
          <w:sz w:val="24"/>
          <w:szCs w:val="24"/>
        </w:rPr>
        <w:t>pouze pro příslušnou  privatizovan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ednotku.</w:t>
      </w:r>
      <w:r>
        <w:rPr>
          <w:rFonts w:cs="Times New Roman" w:ascii="Times New Roman" w:hAnsi="Times New Roman"/>
          <w:sz w:val="24"/>
          <w:szCs w:val="24"/>
        </w:rPr>
        <w:t xml:space="preserve"> V rámci jednotlivých položek budou uvedeny pouze údaje, týkající se privatizované jednotk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odepsání  majetku v účetnictví stávající organiza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ápis o předání a převzetí se vyhotovuje v 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(majetek státních podniků)</w:t>
      </w:r>
      <w:r>
        <w:rPr>
          <w:rFonts w:cs="Times New Roman" w:ascii="Times New Roman" w:hAnsi="Times New Roman"/>
          <w:b/>
          <w:sz w:val="24"/>
          <w:szCs w:val="24"/>
        </w:rPr>
        <w:t xml:space="preserve"> nebo 3 </w:t>
      </w:r>
      <w:r>
        <w:rPr>
          <w:rFonts w:cs="Times New Roman" w:ascii="Times New Roman" w:hAnsi="Times New Roman"/>
          <w:sz w:val="24"/>
          <w:szCs w:val="24"/>
        </w:rPr>
        <w:t xml:space="preserve">(majetek PF ČR) </w:t>
      </w:r>
      <w:r>
        <w:rPr>
          <w:rFonts w:cs="Times New Roman" w:ascii="Times New Roman" w:hAnsi="Times New Roman"/>
          <w:b/>
          <w:sz w:val="24"/>
          <w:szCs w:val="24"/>
        </w:rPr>
        <w:t>paré</w:t>
      </w:r>
      <w:r>
        <w:rPr>
          <w:rFonts w:cs="Times New Roman" w:ascii="Times New Roman" w:hAnsi="Times New Roman"/>
          <w:sz w:val="24"/>
          <w:szCs w:val="24"/>
        </w:rPr>
        <w:t xml:space="preserve"> včetně kompletních příloh, která budou s.p. předložena ÚP, nebo zpracována ÚP. Paré budou po kontrole formálních náležitostí předána pracovníkem ÚP dle následujícího rozdělovníku: 2 x  PF ČR, 1 x  nabyvatel, (a 2 x  předávající - pověřený stat. zástupce st. podniku. v případě majetku st. podniku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Zápis o předání a převzetí a Protokol o realizaci privatizace musí být podepsány nabyvatelem a předávajícím (pověřený statutární zástupce státního podniku nebo vedoucí ÚP PF ČR), opatřeny razítkem nabyvatele, státního podniku (podpisy i razítka originál).                              Správnost údajů je u majetku ve správě PF ČR potvrzena vedoucím sekce správy nemovitostí PF ČR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ntrolovány</w:t>
      </w:r>
      <w:r>
        <w:rPr>
          <w:rFonts w:cs="Times New Roman" w:ascii="Times New Roman" w:hAnsi="Times New Roman"/>
          <w:sz w:val="24"/>
          <w:szCs w:val="24"/>
        </w:rPr>
        <w:t xml:space="preserve"> budou tyto náležitost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ntrola "Protokolu o realizaci privatizace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ntrola úplnosti ”Zápisu o předání a převzetí věcí  zahrnutých do majetku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ntrola výpočtu kupní ceny (hodn.převáděného majetku) a její ověření auditor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kontrola úplnosti přílo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patření všech dokumentů ( vyjma pověření) originálními podpisy a razítky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ílohami</w:t>
      </w:r>
      <w:r>
        <w:rPr>
          <w:rFonts w:cs="Times New Roman" w:ascii="Times New Roman" w:hAnsi="Times New Roman"/>
          <w:sz w:val="24"/>
          <w:szCs w:val="24"/>
        </w:rPr>
        <w:t xml:space="preserve"> ”Protokolu o realizaci privatizace” jso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pie pověření ( Příloha 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ápis o předání a převzetí (Příloha 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otokol inventarizační komise ( Příloha 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rozvaha ověřená auditorem ( Příloha 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soupis pozemků, budov a staveb ( Příloha 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výpočet kupní ceny / hodnoty převáděného majetku / (Příloha 6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ýsledovka ( Příloha 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práva auditora ( Příloha 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ekonomické zdůvodnění rozdílu hodnoty o více než 20% ( Příloha 9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alší přílohy dle potřeb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udit provádí pouze </w:t>
      </w:r>
      <w:r>
        <w:rPr>
          <w:rFonts w:cs="Times New Roman" w:ascii="Times New Roman" w:hAnsi="Times New Roman"/>
          <w:b/>
          <w:sz w:val="24"/>
          <w:szCs w:val="24"/>
        </w:rPr>
        <w:t>auditor uvedený v seznamu ministerstva financí</w:t>
      </w:r>
      <w:r>
        <w:rPr>
          <w:rFonts w:cs="Times New Roman" w:ascii="Times New Roman" w:hAnsi="Times New Roman"/>
          <w:sz w:val="24"/>
          <w:szCs w:val="24"/>
        </w:rPr>
        <w:t xml:space="preserve"> (Finanční zpravodaj). Po formální stránce požaduje PF ČR potvrzení údajů podpisem auditora s číslem  auditora a razítkem.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8:06:00Z</dcterms:created>
  <dc:creator>j</dc:creator>
  <dc:description/>
  <dc:language>en-US</dc:language>
  <cp:lastModifiedBy>x</cp:lastModifiedBy>
  <cp:lastPrinted>2003-04-22T13:13:00Z</cp:lastPrinted>
  <dcterms:modified xsi:type="dcterms:W3CDTF">2003-07-21T11:36:00Z</dcterms:modified>
  <cp:revision>20</cp:revision>
  <dc:subject/>
  <dc:title/>
</cp:coreProperties>
</file>