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2 - str.1 (akt. 1.9.200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 - část 3/2 - </w:t>
      </w:r>
      <w:r>
        <w:rPr>
          <w:sz w:val="24"/>
          <w:szCs w:val="24"/>
        </w:rPr>
        <w:t xml:space="preserve">příloha </w:t>
      </w:r>
      <w:r>
        <w:rPr>
          <w:b/>
          <w:sz w:val="24"/>
          <w:szCs w:val="24"/>
        </w:rPr>
        <w:t xml:space="preserve">č.2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 vzor - 3/2B2 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EMKOVÝ  FOND  ČESKÉ  REPUBLIK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LEXNÍ  CHARAKTERISTIKA  MAJETKU</w:t>
      </w:r>
    </w:p>
    <w:p>
      <w:pPr>
        <w:pStyle w:val="Heading2"/>
        <w:rPr>
          <w:color w:val="000000"/>
        </w:rPr>
      </w:pPr>
      <w:r>
        <w:rPr>
          <w:color w:val="000000"/>
        </w:rPr>
        <w:t>Obchodní veřejná soutě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Vymezení majetk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zev původního subjektu / majetku PF ČR:</w:t>
      </w:r>
    </w:p>
    <w:p>
      <w:pPr>
        <w:pStyle w:val="Normal"/>
        <w:jc w:val="both"/>
        <w:rPr/>
      </w:pPr>
      <w:r>
        <w:rPr>
          <w:sz w:val="24"/>
          <w:szCs w:val="24"/>
        </w:rPr>
        <w:t>Adresa:</w:t>
      </w:r>
    </w:p>
    <w:p>
      <w:pPr>
        <w:pStyle w:val="TextBody"/>
        <w:rPr>
          <w:szCs w:val="24"/>
        </w:rPr>
      </w:pPr>
      <w:r>
        <w:rPr>
          <w:szCs w:val="24"/>
        </w:rPr>
        <w:t>Identifikační čísl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Státní podnik, * Pozemkový fond Č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ávní for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Stručný popis privatizované jednotky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Základní předmět činnosti a výrobní program 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Ekonomická charakteristika majetku</w:t>
      </w:r>
      <w:r>
        <w:rPr>
          <w:b/>
          <w:sz w:val="24"/>
          <w:szCs w:val="24"/>
        </w:rPr>
        <w:t xml:space="preserve">: </w:t>
      </w:r>
      <w:r>
        <w:rPr>
          <w:i/>
        </w:rPr>
        <w:t>(uvést údaje za poslední 3 roky)</w:t>
      </w:r>
    </w:p>
    <w:p>
      <w:pPr>
        <w:pStyle w:val="Heading3"/>
        <w:rPr/>
      </w:pPr>
      <w:r>
        <w:rPr/>
        <w:tab/>
        <w:tab/>
        <w:tab/>
      </w:r>
      <w:r>
        <w:rPr>
          <w:i/>
        </w:rPr>
        <w:t>např.</w:t>
      </w:r>
      <w:r>
        <w:rPr/>
        <w:t xml:space="preserve"> </w:t>
        <w:tab/>
        <w:tab/>
        <w:t>2001</w:t>
        <w:tab/>
        <w:tab/>
        <w:t>2002</w:t>
        <w:tab/>
        <w:tab/>
        <w:t>2003</w:t>
      </w:r>
    </w:p>
    <w:p>
      <w:pPr>
        <w:pStyle w:val="TextBody"/>
        <w:rPr>
          <w:szCs w:val="24"/>
        </w:rPr>
      </w:pPr>
      <w:r>
        <w:rPr>
          <w:szCs w:val="24"/>
        </w:rPr>
        <w:tab/>
        <w:t>Počet pracovníků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- z toho :  TH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dělníků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Hodnota privatizovaného majetku dle aktualizovaného privatizačního projektu, dle měsíční účetní závěrky ke dni ........................... (Rozvaha 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. Aktiva celkem:</w:t>
        <w:tab/>
        <w:tab/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 toh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Pozemky:</w:t>
        <w:tab/>
        <w:tab/>
        <w:tab/>
        <w:tab/>
        <w:tab/>
        <w:tab/>
        <w:tab/>
        <w:t>tis. Kč</w:t>
      </w:r>
    </w:p>
    <w:p>
      <w:pPr>
        <w:pStyle w:val="Heading4"/>
        <w:rPr/>
      </w:pPr>
      <w:r>
        <w:rPr/>
        <w:tab/>
        <w:t xml:space="preserve">     Budovy, haly a stavby:</w:t>
        <w:tab/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(Seznam s rozpisem úč.zůst.hodn. výše uvedených nemovitostí v příloz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. Cizí zdroje:</w:t>
        <w:tab/>
        <w:tab/>
        <w:tab/>
        <w:tab/>
        <w:tab/>
        <w:tab/>
        <w:tab/>
        <w:t>tis. Kč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     </w:t>
        <w:tab/>
        <w:t>z toh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Dlouhodobé závazky:</w:t>
        <w:tab/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Krátkodobé závazky:</w:t>
        <w:tab/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Bankovní úvěry a výpomoci:</w:t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. Účetní hodnota (A - B):</w:t>
        <w:tab/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. Položka upravující účetní hodnotu ve vazb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na aktualizovaný privatizační projekt:</w:t>
        <w:tab/>
        <w:tab/>
        <w:tab/>
        <w:t>tis. Kč</w:t>
      </w:r>
    </w:p>
    <w:p>
      <w:pPr>
        <w:pStyle w:val="Normal"/>
        <w:rPr/>
      </w:pPr>
      <w:r>
        <w:rPr>
          <w:sz w:val="24"/>
          <w:szCs w:val="24"/>
        </w:rPr>
        <w:tab/>
        <w:t>E. Ostatní aktiva, která nejsou veden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v účetnictví (mimo nehmotných):</w:t>
        <w:tab/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. Hodnota majetku nepoužitelného p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podnikatelské účely po vypořádání:</w:t>
        <w:tab/>
        <w:tab/>
        <w:tab/>
        <w:t>tis.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. Náklady PF  ČR:</w:t>
        <w:tab/>
        <w:tab/>
        <w:tab/>
        <w:tab/>
        <w:tab/>
        <w:tab/>
        <w:t>tis. Kč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2 - str.2 (akt. 1.9.2003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Minimální cen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7. Nehmotná aktiva, která nejsou vedena v účetnictví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Součástí závazků je bankovní úvěr vč. jeho příslušenství až do dne zaplacení věřitel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rozpis  jednotlivých závazků k příslušnému subjektu v tis. Kč)</w:t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Práva a povinnosti vyplývající z uzavřených smluv vztahující se k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louvy o obchodních závazkových vztazích a smlouvy dle občanského zákoní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ajetek zatížený omezením převodu nemovitostí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Náklady vynaložené z titulu odpovědnosti za vady </w:t>
      </w:r>
      <w:r>
        <w:rPr>
          <w:i/>
        </w:rPr>
        <w:t>(uvést údaje za poslední 3 roky, např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i/>
        </w:rPr>
        <w:t xml:space="preserve">   </w:t>
      </w:r>
      <w:r>
        <w:rPr>
          <w:i/>
        </w:rPr>
        <w:t>2001, 2002, 2003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louvy o pronájmu majetku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ájemní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louvy o nájmu s následným převodem vlastnického práva (aktivní leasin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louvy o pronájmu s následným převodem vlastnického práva(pasivní leasin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Ostatní práva a povinnosti (např. závazky k náhradě škod, práva a povinnosti z dosud </w:t>
        <w:tab/>
        <w:t xml:space="preserve">   neuzavřených sporů, závazky vůči zaměstnancům, závazky zaměstnanců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cenční smlouvy k předmětům průmyslového vlastnictví (aktivní i pasivní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k dispozici  na požádání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 *statutárního zástupce státního podniku, *na územním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covišti PF ČR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 Prohlášení, že majetek státu nabízený ve veřejné soutěži není předmětem restitučních nároků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. Omezení ze strany jiných subjektů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2. Hlavní rizikové faktory </w:t>
      </w:r>
      <w:r>
        <w:rPr>
          <w:sz w:val="24"/>
          <w:szCs w:val="24"/>
        </w:rPr>
        <w:t>(vypsat ev. na přílohu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. Doplňující údaj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4. Kontaktní jméno a adresa pro získání doplňujících informací o privatizované jednotc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</w:t>
      </w:r>
      <w:r>
        <w:rPr/>
        <w:t>Za *státní podnik, *Pozemkový fond ČR potvrzuji správnost všech údajů uvedených              v této "Komplexní charakteristice majetku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........................dne..................  </w:t>
        <w:tab/>
        <w:tab/>
        <w:tab/>
        <w:t xml:space="preserve">     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ab/>
        <w:tab/>
        <w:tab/>
        <w:t>*statutární zástupce státního podni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vedoucí územního pracoviště PF ČR</w:t>
      </w:r>
    </w:p>
    <w:p>
      <w:pPr>
        <w:pStyle w:val="Normal"/>
        <w:jc w:val="both"/>
        <w:rPr/>
      </w:pPr>
      <w:r>
        <w:rPr>
          <w:sz w:val="24"/>
          <w:szCs w:val="24"/>
        </w:rPr>
        <w:t>*</w:t>
      </w:r>
      <w:r>
        <w:rPr>
          <w:i/>
          <w:iCs/>
          <w:szCs w:val="24"/>
        </w:rPr>
        <w:t xml:space="preserve"> jen u majetku ve správě PF ČR:</w:t>
      </w:r>
      <w:r>
        <w:rPr>
          <w:sz w:val="24"/>
          <w:szCs w:val="24"/>
        </w:rPr>
        <w:tab/>
        <w:tab/>
        <w:tab/>
        <w:tab/>
        <w:t xml:space="preserve">                    (jméno, podpis, razítko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...............dne ..............   </w:t>
        <w:tab/>
        <w:tab/>
        <w:tab/>
        <w:tab/>
        <w:t xml:space="preserve">      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 xml:space="preserve">vedoucí sekce správy nemovitostí PF ČR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2"/>
          <w:szCs w:val="24"/>
        </w:rPr>
        <w:t>nehodící se škrtněte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 xml:space="preserve">část 3/2 - příloha 2 - str.3 ( </w:t>
        <w:tab/>
        <w:tab/>
        <w:t xml:space="preserve">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Rozvaha k datu ....................................ověřená * statutárním zástupcem s.p., * pověřeným pracovníkem ekonomické sekce PF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Vzor 3 Soupis nemovitého majetku dle privatizačního projektu</w:t>
      </w:r>
    </w:p>
    <w:p>
      <w:pPr>
        <w:pStyle w:val="TextBodyIndent"/>
        <w:rPr/>
      </w:pPr>
      <w:r>
        <w:rPr/>
        <w:t>- Seznam pozemků - každý list tohoto seznamu podepsán *statutárním zástupcem      podniku, *vedoucím sekce  správy nemovitostí PF ČR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ind w:left="705" w:hanging="0"/>
        <w:rPr/>
      </w:pPr>
      <w:r>
        <w:rPr/>
        <w:t>- Seznam budov, hal a staveb - každý list tohoto seznamu podepsán *statutárním zástupcem podniku, * vedoucím sekce správy nemovitostí PF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Seznam HIM a DHIM dle provedené inventarizace k datu 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Stanovisko Pozemkového úřadu k uplatněným restitučním nároků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Výpis  listu vlastnického *státního podniku, *Pozemkového fondu Č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Rozpis cizích zdrojů  - Rozvah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 nehodící se škrtn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0:08:00Z</dcterms:created>
  <dc:creator>j</dc:creator>
  <dc:description/>
  <dc:language>en-US</dc:language>
  <cp:lastModifiedBy>ehrenbergerova</cp:lastModifiedBy>
  <cp:lastPrinted>2003-04-22T12:53:00Z</cp:lastPrinted>
  <dcterms:modified xsi:type="dcterms:W3CDTF">2003-07-21T10:39:00Z</dcterms:modified>
  <cp:revision>32</cp:revision>
  <dc:subject>eást 3/3</dc:subject>
  <dc:title>met. pokyny stav k 31.3.1998</dc:title>
</cp:coreProperties>
</file>