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32 - str.1  (akt. 1.9.200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3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3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 - Návrh na zahájení řízení o povolení vkladu zástavního práva </w:t>
      </w:r>
      <w:r>
        <w:rPr>
          <w:rFonts w:cs="Times New Roman" w:ascii="Times New Roman" w:hAnsi="Times New Roman"/>
          <w:i/>
          <w:iCs/>
          <w:sz w:val="24"/>
          <w:szCs w:val="24"/>
        </w:rPr>
        <w:t>(ve smlouvě současně s převodem majetku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Katastrální úř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pro ................... kr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se sídlem v 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Katastrální pracoviště 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 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e .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ěc: </w:t>
      </w:r>
      <w:r>
        <w:rPr>
          <w:rFonts w:cs="Times New Roman" w:ascii="Times New Roman" w:hAnsi="Times New Roman"/>
          <w:b/>
          <w:bCs/>
          <w:sz w:val="24"/>
          <w:szCs w:val="24"/>
        </w:rPr>
        <w:t>Návrh na zahájení řízení o povolení vkladu zástavního práva</w:t>
      </w:r>
    </w:p>
    <w:p>
      <w:pPr>
        <w:pStyle w:val="Normal"/>
        <w:spacing w:before="120" w:after="0"/>
        <w:ind w:left="1695" w:hanging="16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vrhovatelé:</w:t>
      </w:r>
      <w:r>
        <w:rPr>
          <w:rFonts w:cs="Times New Roman" w:ascii="Times New Roman" w:hAnsi="Times New Roman"/>
          <w:sz w:val="22"/>
          <w:szCs w:val="22"/>
        </w:rPr>
        <w:t xml:space="preserve"> 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ový fond České republi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  <w:shd w:fill="C0C0C0" w:val="clear"/>
        </w:rPr>
        <w:t>Sídlo: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Praha 3, Husinecká 1024/11a, PSČ 130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ý vedoucím územního pracoviště PF ČR v ............................ adresa 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 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457 97 0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DIČ: CZ457970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án v obchodním rejstříku vedené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ým soudem v Praze, odd. A, vložka 666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  " zástavní věřitel "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říjmení ……… jméno……… titul…, </w:t>
      </w:r>
      <w:r>
        <w:rPr>
          <w:rFonts w:cs="Times New Roman" w:ascii="Times New Roman" w:hAnsi="Times New Roman"/>
          <w:sz w:val="24"/>
          <w:szCs w:val="24"/>
        </w:rPr>
        <w:t>r.č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…………, </w:t>
      </w:r>
      <w:r>
        <w:rPr>
          <w:rFonts w:cs="Times New Roman" w:ascii="Times New Roman" w:hAnsi="Times New Roman"/>
          <w:sz w:val="24"/>
          <w:szCs w:val="24"/>
        </w:rPr>
        <w:t>trvale byte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……………, </w:t>
      </w:r>
      <w:r>
        <w:rPr>
          <w:rFonts w:cs="Times New Roman" w:ascii="Times New Roman" w:hAnsi="Times New Roman"/>
          <w:sz w:val="24"/>
          <w:szCs w:val="24"/>
        </w:rPr>
        <w:t xml:space="preserve">PSČ ……,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inný stav ………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ternativně v případě právnické osob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bchodní firma …………………, </w:t>
      </w:r>
      <w:r>
        <w:rPr>
          <w:rFonts w:cs="Times New Roman" w:ascii="Times New Roman" w:hAnsi="Times New Roman"/>
          <w:sz w:val="24"/>
          <w:szCs w:val="24"/>
        </w:rPr>
        <w:t xml:space="preserve">sídlo ……........, PSČ ……, zast. 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 ………, jméno,</w:t>
      </w:r>
      <w:r>
        <w:rPr>
          <w:rFonts w:cs="Times New Roman" w:ascii="Times New Roman" w:hAnsi="Times New Roman"/>
          <w:sz w:val="24"/>
          <w:szCs w:val="24"/>
        </w:rPr>
        <w:t xml:space="preserve"> ……, IČ: ……, DIČ: ……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případě, že se do obchodního rejstříku zapisuje uvést </w:t>
      </w:r>
      <w:r>
        <w:rPr>
          <w:rFonts w:cs="Times New Roman" w:ascii="Times New Roman" w:hAnsi="Times New Roman"/>
          <w:sz w:val="24"/>
          <w:szCs w:val="24"/>
        </w:rPr>
        <w:t>zapsán v obchodním rejstříku vedeném ……………….., odd. …., vložka …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alternativně uvést jiný rejstřík a spisovou značku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ně v případě společného jmění  manželů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manželé: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r.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trvale bytem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S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r.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trvale bytem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S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ně v případě obc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název obce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…..…,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dresa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............., PSČ ......, IČ: ……, DIČ: ……, zast. starostou/starostkou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příjmení ……… jméno……… titul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ně v případě spoluvlastnictví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r.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trvale bytem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rodinný stav ………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příjmení ……… jméno……… titul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r.č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trvale bytem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 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SČ ……, id…/…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rodinný stav 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32 - str.2  (akt. 1.9.200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ně v případě spoluvlastnictví právnických oso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sídlo ……........, PSČ ……, zast.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příjmení ………, jméno,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……, IČ: ……, DIČ: ……,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obchodní firma …………………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sídlo ……........, PSČ ……, zast.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příjmení ………, jméno,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……, IČ: ……, DIČ: ……,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v případě, že se do obchodního rejstříku zapisuje uvést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zapsán v obchodním rejstříku vedeném ……………….., odd. …., vložka ……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, alternativně uvést jiný rejstřík a spisovou značku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id…/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dále jen  " zástavní dlužník "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Navrhovatelé uzavřeli dne ......................... smlouvu o prodeji podniku (části podniku)/ 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ně</w:t>
      </w:r>
      <w:r>
        <w:rPr>
          <w:rFonts w:cs="Times New Roman" w:ascii="Times New Roman" w:hAnsi="Times New Roman"/>
          <w:sz w:val="24"/>
          <w:szCs w:val="24"/>
        </w:rPr>
        <w:t xml:space="preserve"> o převodu privatizovaného majetku a smlouvu o zřízení zástavního práva č. … . V souladu s výše uvedenou smlouvou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navrhovatelé</w:t>
      </w:r>
      <w:r>
        <w:rPr>
          <w:rFonts w:cs="Times New Roman" w:ascii="Times New Roman" w:hAnsi="Times New Roman"/>
          <w:sz w:val="24"/>
          <w:szCs w:val="24"/>
        </w:rPr>
        <w:t xml:space="preserve"> žádají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Katastrální úřad pro ............... kraj se sídlem v ………., katastrální pracoviště ………………</w:t>
      </w:r>
      <w:r>
        <w:rPr>
          <w:rFonts w:cs="Times New Roman" w:ascii="Times New Roman" w:hAnsi="Times New Roman"/>
          <w:sz w:val="24"/>
          <w:szCs w:val="24"/>
        </w:rPr>
        <w:t xml:space="preserve"> o povolení vkladu zástavního práva zřízeného ve prospěch zástavního věřitele k těmto nemovitoste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Pozemky</w:t>
      </w:r>
    </w:p>
    <w:p>
      <w:pPr>
        <w:pStyle w:val="Normal"/>
        <w:ind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Obec               Katastrální území                             Parcelní číslo                             Druh pozemku</w:t>
      </w:r>
    </w:p>
    <w:p>
      <w:pPr>
        <w:pStyle w:val="Normal"/>
        <w:ind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specifikace pozem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Budovy a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Obec               Katastrální území    čp./ev     Druh budovy a stavby             Na parcele číslo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specifikace budovy a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souladu s uvedenou zástavní smlouvou žádáme o povolení vkladu zástavního práva.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VARIANTA -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kový fond České republiky          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vypsat příjmení, jméno a titul</w:t>
      </w:r>
    </w:p>
    <w:p>
      <w:pPr>
        <w:pStyle w:val="Normal"/>
        <w:ind w:right="-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doucí územního pracoviště v …      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a- kupující je právnická osoba nebo obec:</w:t>
      </w:r>
    </w:p>
    <w:p>
      <w:pPr>
        <w:pStyle w:val="Normal"/>
        <w:ind w:left="4248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                                 obchodní firma + jméno a příjmení zástupce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ypsat příjmení, jméno a titul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název obce + jméno a příjmení zástupce</w:t>
      </w:r>
      <w:r>
        <w:rPr>
          <w:rFonts w:cs="Times New Roman" w:ascii="Times New Roman" w:hAnsi="Times New Roman"/>
          <w:sz w:val="24"/>
          <w:szCs w:val="24"/>
        </w:rPr>
        <w:t xml:space="preserve">   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tavní věřitel                                                                             zástavní dlužník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 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32 - str.3  (akt. 1.9.2005)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RIANTA - B – manželé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...................................................                                       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Pozemkový fond České republiky          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vedoucí územního pracoviště v …          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vypsat příjmení, jméno a titul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  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.............................................                                                           zástavní dlužník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vypsat příjmení, jméno a titul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zástavní věřitel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                                                                             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obchodní firma + jméno a příjmení zástupce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shd w:fill="C0C0C0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                                                                                                    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zástavní dlužní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                                     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1416" w:hanging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VARIANTA - C - spoluvlastnictv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...................................................                                          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Pozemkový fond České republiky                                         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ind w:right="-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vedoucí územního pracoviště v …                                        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a - právnická osoba:</w:t>
      </w:r>
    </w:p>
    <w:p>
      <w:pPr>
        <w:pStyle w:val="Normal"/>
        <w:ind w:left="4248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                                   obchodní firma + jméno a příjmení zástup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vypsat příjmení, jméno a titul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                                                                   zástavní dlužní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zástavní věřit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                                                                                  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 xml:space="preserve">                                                                              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vypsat příjmení, jméno a titu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                                                                                                                                                                         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alternativa - právnická osob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y: 4x smlouva o prodeji podniku (části podniku)/ 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ně</w:t>
      </w:r>
      <w:r>
        <w:rPr>
          <w:rFonts w:cs="Times New Roman" w:ascii="Times New Roman" w:hAnsi="Times New Roman"/>
          <w:sz w:val="24"/>
          <w:szCs w:val="24"/>
        </w:rPr>
        <w:t xml:space="preserve"> o převodu privatizovaného majetku a smlouva o zřízení zástavního práva č. …. ze dne ………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hd w:fill="C0C0C0" w:val="clear"/>
        </w:rPr>
        <w:t xml:space="preserve">Za správnost ÚP: </w:t>
      </w:r>
      <w:r>
        <w:rPr>
          <w:rFonts w:cs="Times New Roman" w:ascii="Times New Roman" w:hAnsi="Times New Roman"/>
          <w:i/>
          <w:iCs/>
          <w:shd w:fill="C0C0C0" w:val="clear"/>
        </w:rPr>
        <w:t>Jméno a příjmení, tit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hd w:fill="C0C0C0" w:val="clear"/>
        </w:rPr>
        <w:t>…</w:t>
      </w:r>
      <w:r>
        <w:rPr>
          <w:rFonts w:cs="Times New Roman" w:ascii="Times New Roman" w:hAnsi="Times New Roman"/>
          <w:shd w:fill="C0C0C0" w:val="clear"/>
        </w:rPr>
        <w:t xml:space="preserve">.......................................................                   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hd w:fill="C0C0C0" w:val="clear"/>
        </w:rPr>
        <w:t>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">
    <w:name w:val="kata"/>
    <w:basedOn w:val="Normal"/>
    <w:qFormat/>
    <w:pPr>
      <w:tabs>
        <w:tab w:val="clear" w:pos="708"/>
        <w:tab w:val="left" w:pos="1701" w:leader="none"/>
      </w:tabs>
      <w:ind w:left="1695" w:hanging="1695"/>
    </w:pPr>
    <w:rPr>
      <w:rFonts w:ascii="Times New Roman" w:hAnsi="Times New Roman" w:cs="Times New Roman"/>
      <w:sz w:val="24"/>
    </w:rPr>
  </w:style>
  <w:style w:type="paragraph" w:styleId="Obec">
    <w:name w:val="obec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3">
    <w:name w:val="bodytext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resa">
    <w:name w:val="adresa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4:24:00Z</dcterms:created>
  <dc:creator>j</dc:creator>
  <dc:description/>
  <cp:keywords/>
  <dc:language>en-US</dc:language>
  <cp:lastModifiedBy>x</cp:lastModifiedBy>
  <cp:lastPrinted>2001-09-05T14:44:00Z</cp:lastPrinted>
  <dcterms:modified xsi:type="dcterms:W3CDTF">2008-12-16T13:43:00Z</dcterms:modified>
  <cp:revision>20</cp:revision>
  <dc:subject/>
  <dc:title/>
</cp:coreProperties>
</file>